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854478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115 по адресу: г. Саратов, Мурманский проезд, 2Б.</w:t>
            </w:r>
          </w:p>
          <w:p>
            <w:pPr>
              <w:pStyle w:val="Standard"/>
              <w:rPr/>
            </w:pPr>
            <w:r>
              <w:rPr/>
              <w:t>ТП-452 по адресу: г. Саратов, ул. Тархова, 19А</w:t>
            </w:r>
          </w:p>
          <w:p>
            <w:pPr>
              <w:pStyle w:val="Standard"/>
              <w:rPr/>
            </w:pPr>
            <w:r>
              <w:rPr/>
              <w:t>ТП-527 по адресу: г. Саратов, совхоз «Комбайн», ул. Дудаковская, 16 (угол ул. Столыпина).</w:t>
            </w:r>
          </w:p>
          <w:p>
            <w:pPr>
              <w:pStyle w:val="Standard"/>
              <w:rPr/>
            </w:pPr>
            <w:r>
              <w:rPr/>
              <w:t>ТП-563 по адресу: г. Саратов, ул. Городская, около дома №109.</w:t>
            </w:r>
          </w:p>
          <w:p>
            <w:pPr>
              <w:pStyle w:val="Standard"/>
              <w:rPr/>
            </w:pPr>
            <w:r>
              <w:rPr/>
              <w:t>ТП-902 по адресу: г. Саратов, ул. Мира, во дворе дома №15.</w:t>
            </w:r>
          </w:p>
          <w:p>
            <w:pPr>
              <w:pStyle w:val="Standard"/>
              <w:rPr/>
            </w:pPr>
            <w:r>
              <w:rPr/>
              <w:t>ТП-1481 по адресу: г. Саратов, ул. Гвардейская, между домами №22 и №2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бочая документация, выполненная в бумажной форме – в 2 (двух) экземплярах,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8.12.2017 года по 18.01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 ТП-11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Проектирование замены силового трансформатора 320кВА на трансформатор 400кВА с заменой шин, ПН и ПК–держателей, и с заменой направляющи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оектирование реконструкции РУ-0,4кВ с установкой ШРС на стене ТП-115, с заменой рубильников РПС-2 на РПС-4, сборных шин 0,4кВ между панелями №3 и №2 (вместо кабельной перемычки), с перезаводкой четырех кабелей 0,4кВ от РУ-0,4кВ во вновь установленный ШРС. В ШРС предусмотреть установку приборов учета на перезаводимые кабели 0,4кВ из РУ-0,4кВ. Демонтаж двух ящиков ЯБПВУ-1У3 в РУ-0,4к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Проектирование КЛ-0,4кВ от РУ-0,4кВ ТП-115 до установленного ШРС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Проектирование установки приборов учета на все направления ВЛ-0,4кВ ТП-115 и на котельную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 ТП-45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Проектирование реконструкции ТП-452 (установка одной камеры КСО-394 с выключателем нагрузки и комплектом ПК-10, кабельной перемычки 10кВ в камеру трансформатора №2, замена на I с. ш. РВ-10 на ВНА-10 с комплектом ПК-1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и выполнении проекта следует учесть объём строительных мероприятий, необходимых для выполнения реконструкции ТП: помещение РУ-10кВ, помещение РУ-0,4кВ, камера трансформатора №2 (полы, приямк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 ТП-52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Проектирование силового трансформатора №1 мощностью 250кВА, ошиновки, ПН и ПК- держателей, направляющих, одной камеры КСО-394 с выключателем нагрузки, кабельной перемычки 10кВ в камеру трансформатора №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 ТП-563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Проектирование реконструкции ТП-563 (установка панелей ЩО-70-4 шт., кабельной перемычки 10кВ в камеру трансформатора №2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 ТП-90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Проектирование замены силового трансформатора №2 мощностью 400кВА на трансформатор мощностью 630кВА с заменой шин, ПН и ПК–держателей, и с заменой направляющи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 ТП 148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Проектирование замены двух существующих силовых трансформаторов на трансформаторы 400кВА с заменой шин, ПН и ПК – держателей, и с заменой направляющи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оектирование реконструкции оборудования РУ-10кВ, РУ-0,4кВ, освещения всех помещений ТП (замена светильников, выключателей, розеток, распределительного щита, эл.проводк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10кВ (полы, приямки, демонтаж/монтаж контура заземления), помещение РУ-0,4кВ (полы, демонтаж/монтаж контура заземления), камера трансформатора №1 (полы, приямки, демонтаж/монтаж контура заземления), камера трансформатора №2 (полы, приямки, демонтаж/монтаж контура заземления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14 083 (Триста четырнадцать тысяч восемьдесят три) рубля 2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13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1.1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именяетс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12-08T09:56:00Z</dcterms:modified>
  <cp:revision>187</cp:revision>
  <dc:subject/>
  <dc:title/>
</cp:coreProperties>
</file>