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__ от ________ 2017г.</w:t>
      </w:r>
    </w:p>
    <w:tbl>
      <w:tblPr>
        <w:tblW w:w="10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______"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______"_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вестиционная программа ЗАО «СПГЭС» на 2018 год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5 по адресу: г. Саратов, Мурманский проезд, 2Б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роектирование замены силового трансформатора 320кВА на трансформатор 400кВА</w:t>
            </w:r>
            <w:r>
              <w:rPr>
                <w:sz w:val="20"/>
                <w:szCs w:val="20"/>
              </w:rPr>
              <w:t xml:space="preserve"> с заменой шин, ПН и ПК–держателей, и с заменой направляющих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Проектирование реконструкции РУ-0,4кВ с установкой ШРС на стене ТП-115, с заменой рубильников РПС-2 на РПС-4, сборных шин 0,4кВ между панелями №3 и №2 (вместо кабельной перемычки), с перезаводкой четырех кабелей 0,4кВ от РУ-0,4кВ во вновь установленный ШРС. В ШРС предусмотреть установку приборов учета на перезаводимые кабели 0,4кВ из РУ-0,4кВ. Демонтаж двух ящиков ЯБПВУ-1У3 в РУ-0,4к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Проектирование КЛ-0,4кВ от РУ-0,4кВ ТП-115 до установленного ШРС.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Проектирование установки приборов учета на все направления ВЛ-0,4кВ ТП-115 и на котельную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  <w:t>11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8.12.2017 года по 18.01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бочая документация, выполненная в бумажной форме–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–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носителе)-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-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2-04T12:01:00Z</cp:lastPrinted>
  <dcterms:modified xsi:type="dcterms:W3CDTF">2017-12-08T09:40:00Z</dcterms:modified>
  <cp:revision>138</cp:revision>
  <dc:subject/>
  <dc:title>Приложение № 1</dc:title>
</cp:coreProperties>
</file>