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firstLine="561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 2017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_____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ЗАО «СПГЭС» на 2018 год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П-527 по адресу: г. Саратов, совхоз «Комбайн», ул. Дудаковская, 16 (угол ул. Столыпина)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роектирование силового трансформатора №1 мощностью 250кВА, ошиновки, ПН и ПК- держателей, направляющих, одной камеры КСО-394 с выключателем нагрузки, кабельной перемычки 10кВ в камеру трансформатора №1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8.12.2017 </w:t>
            </w:r>
            <w:r>
              <w:rPr>
                <w:b/>
                <w:spacing w:val="-2"/>
                <w:w w:val="102"/>
                <w:sz w:val="22"/>
                <w:szCs w:val="22"/>
              </w:rPr>
              <w:t>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по 18.01.2018 г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suppressAutoHyphens w:val="tru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,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–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12-04T11:57:00Z</cp:lastPrinted>
  <dcterms:modified xsi:type="dcterms:W3CDTF">2017-12-08T09:41:00Z</dcterms:modified>
  <cp:revision>146</cp:revision>
  <dc:subject/>
  <dc:title>Приложение № 1</dc:title>
</cp:coreProperties>
</file>