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5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 2017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А. 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ых работ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ЗАО «СПГЭС» на 2018 год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П-902 по адресу: г. Саратов, ул. Мира, во дворе дома №15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роектирование замены силового трансформатора №2 мощностью 400кВА на трансформатор мощностью 630кВА </w:t>
            </w:r>
            <w:r>
              <w:rPr>
                <w:sz w:val="22"/>
                <w:szCs w:val="22"/>
              </w:rPr>
              <w:t>с заменой шин, ПН и ПК–держателей, и с заменой направляющих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огласование рабочей документации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8.12.2017 года по 18.01.2018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suppressAutoHyphens w:val="tru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,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–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в 2 (двух) экземпляра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-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-в 2 (двух) экземплярах.</w:t>
            </w:r>
          </w:p>
        </w:tc>
      </w:tr>
    </w:tbl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1-16T09:25:00Z</cp:lastPrinted>
  <dcterms:modified xsi:type="dcterms:W3CDTF">2017-12-08T09:41:00Z</dcterms:modified>
  <cp:revision>130</cp:revision>
  <dc:subject/>
  <dc:title>Приложение № 1</dc:title>
</cp:coreProperties>
</file>