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4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оговору №__ от 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8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563 по адресу: г. Саратов, ул. Городская, около дома №109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реконструкции ТП-563 (у</w:t>
            </w:r>
            <w:r>
              <w:rPr>
                <w:sz w:val="22"/>
                <w:szCs w:val="22"/>
              </w:rPr>
              <w:t>становка панелей ЩО-70-4 шт., кабельной перемычки 10кВ в камеру трансформатора №2)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12.2017 года по 18.0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1-16T09:23:00Z</cp:lastPrinted>
  <dcterms:modified xsi:type="dcterms:W3CDTF">2017-12-08T09:41:00Z</dcterms:modified>
  <cp:revision>139</cp:revision>
  <dc:subject/>
  <dc:title>Приложение № 1</dc:title>
</cp:coreProperties>
</file>