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7080" w:right="-365" w:firstLine="708"/>
        <w:jc w:val="center"/>
        <w:rPr>
          <w:sz w:val="18"/>
          <w:szCs w:val="18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 2017г.</w: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452 по адресу: г. Саратов, ул. Тархова, 19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реконструкции ТП-452 (установка одной камеры КСО-394 с выключателем нагрузки и комплектом ПК-10, кабельной перемычки 10кВ в камеру трансформатора №2, замена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 ш. РВ-10 на ВНА-10 с комплектом ПК-10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и выполнении проекта следует учесть объём строительных мероприятий, необходимых для выполнения реконструкции ТП: помещение РУ-10кВ, помещение РУ-0,4кВ, камера трансформатора №2 (полы, приямки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2.2017 года по 18.0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 №58 «Об 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2-04T14:13:00Z</cp:lastPrinted>
  <dcterms:modified xsi:type="dcterms:W3CDTF">2017-12-08T09:40:00Z</dcterms:modified>
  <cp:revision>167</cp:revision>
  <dc:subject/>
  <dc:title>Приложение № 1</dc:title>
</cp:coreProperties>
</file>