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76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58580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- Кабельная линия 10кВ от ТП-282, расположенной по адресу: г. Саратов, ул. Новоавтобусная угол ул.  Маяковского до ТП-196, расположенной по адресу: г. Саратов, ул. Спортивная угол 3-го Поливановского тупи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3.05.2018 года по 29.06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58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.Прокладка кабельной линии 10 кВ от РУ-10кВ ТП-282 до РУ-10кВ ТП-196, кабель АСБ-10-3х150мм2  протяженностью 1000 метров.</w:t>
            </w:r>
          </w:p>
          <w:p>
            <w:pPr>
              <w:pStyle w:val="Standard"/>
              <w:rPr/>
            </w:pPr>
            <w:r>
              <w:rPr/>
              <w:t>3.Пусконаладочные работы.</w:t>
            </w:r>
          </w:p>
          <w:p>
            <w:pPr>
              <w:pStyle w:val="Standard"/>
              <w:rPr/>
            </w:pPr>
            <w:r>
              <w:rPr/>
              <w:t>4.Благоустройство.</w:t>
            </w:r>
          </w:p>
          <w:p>
            <w:pPr>
              <w:pStyle w:val="Standard"/>
              <w:rPr>
                <w:rFonts w:eastAsia="Calibri"/>
              </w:rPr>
            </w:pPr>
            <w:r>
              <w:rPr/>
              <w:t>Все работы вести согласно проекту шифр: 02-17-22 ЭС «КЛ-10кВ от РУ-10кВ ТП-282 до РУ-10кВ ТП-196 по адресу: г. Саратов, Ленинский район, от ул. Новоавтобусная угол ул. Маяковского до 3-го Поливановского тупика по ул. Спортивная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3 312 908 </w:t>
            </w:r>
            <w:r>
              <w:rPr>
                <w:spacing w:val="-2"/>
                <w:w w:val="102"/>
              </w:rPr>
              <w:t>(Три миллиона триста двенадцать тысяч девятьсот восем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1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6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1.12.2017 года с 09:00 до 16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1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0.01.2018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6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17.01.2018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6.01.2018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5.02.2018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16T22:33:00Z</cp:lastPrinted>
  <dcterms:modified xsi:type="dcterms:W3CDTF">2017-12-08T14:41:00Z</dcterms:modified>
  <cp:revision>223</cp:revision>
  <dc:subject/>
  <dc:title>ИЗВЕЩЕНИЕ</dc:title>
</cp:coreProperties>
</file>