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highlight w:val="yellow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</w:t>
      </w:r>
      <w:bookmarkStart w:id="0" w:name="sub_7591"/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прокладку</w:t>
      </w:r>
      <w:r>
        <w:rPr>
          <w:spacing w:val="-2"/>
          <w:w w:val="102"/>
          <w:lang w:val="zxx"/>
        </w:rPr>
        <w:t xml:space="preserve"> кабельной линии </w:t>
      </w:r>
      <w:r>
        <w:rPr>
          <w:spacing w:val="-2"/>
          <w:w w:val="102"/>
        </w:rPr>
        <w:t>10кВ от ТП-282, расположенной по адресу: г. Саратов, ул. Новоавтобусная угол ул.  Маяковского до ТП-196, расположенной по адресу: г. Саратов, ул. Спортивная угол 3-го Поливановского тупика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18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10кВ от ТП-282, расположенной по адресу: г. Саратов, ул. Новоавтобусная угол ул.  Маяковского до ТП-196, расположенной по адресу: г. Саратов, ул. Спортивная угол 3-го Поливановского тупи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Прокладка кабельной линии 10 кВ от РУ-10кВ ТП-282 до РУ-10кВ ТП-196, кабель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2-17-22 ЭС «</w:t>
            </w:r>
            <w:r>
              <w:rPr>
                <w:spacing w:val="-2"/>
                <w:w w:val="102"/>
                <w:sz w:val="20"/>
                <w:szCs w:val="20"/>
              </w:rPr>
              <w:t>КЛ-10кВ от РУ-10кВ ТП-282 до РУ-10кВ ТП-196 по адресу: г. Саратов, Ленинский район, от ул. Новоавтобусная угол ул. Маяковского до 3-го Поливановского тупика по ул. Спортивная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______________2018 года по «__»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2 – 17-22 ЭС «</w:t>
            </w:r>
            <w:r>
              <w:rPr>
                <w:spacing w:val="-2"/>
                <w:w w:val="102"/>
                <w:sz w:val="20"/>
                <w:szCs w:val="20"/>
              </w:rPr>
              <w:t>КЛ-10кВ от РУ-10кВ ТП-282 до РУ-10кВ ТП-196 по адресу: г. Саратов, Ленинский район, от ул. Новоавтобусная угол ул. Маяковского до 3-го Поливановского тупика по ул. Спортивная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6-05-23T16:41:00Z</cp:lastPrinted>
  <dcterms:modified xsi:type="dcterms:W3CDTF">2017-12-08T14:13:00Z</dcterms:modified>
  <cp:revision>170</cp:revision>
  <dc:subject/>
  <dc:title>Договор купли-продажи оборудования</dc:title>
</cp:coreProperties>
</file>