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1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8598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кт проектирования по адресу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1382 до пунктовой опоры №1-00/1 ВЛИ-0,4 кВ (кабельный вывод).</w:t>
            </w:r>
          </w:p>
          <w:p>
            <w:pPr>
              <w:pStyle w:val="Standard"/>
              <w:rPr/>
            </w:pPr>
            <w:r>
              <w:rPr/>
              <w:t>ВЛИ-0,4кВ ТП-1382 от пунктовой опоры №1-00/1 до опоры №1-00/9 по адресу: г. Саратов, ул. Большая Садовая, 100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1.12.2017 года по 01.03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кВ от РУ-0,4кВ ТП-1382 до пунктовой опоры №1-00/1 ВЛИ-0,4 кВ, протяженностью ориентировочно 50 метров (кабельный выво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ВЛИ-0,4кВ ТП-1382 от пунктовой опоры №1-00/1 до опоры №1-00/9 по адресу: г. Саратов, ул. Большая Садовая, 100/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7 776 (Сто семнадцать тысяч семьсот семьдесят шесть) рублей 9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12-11T09:53:00Z</cp:lastPrinted>
  <dcterms:modified xsi:type="dcterms:W3CDTF">2017-12-11T05:53:00Z</dcterms:modified>
  <cp:revision>179</cp:revision>
  <dc:subject/>
  <dc:title/>
</cp:coreProperties>
</file>