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19"/>
          <w:szCs w:val="19"/>
        </w:rPr>
        <w:t xml:space="preserve">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</w:rPr>
      </w:pPr>
      <w:r>
        <w:rPr>
          <w:rFonts w:cs="Arial"/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42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0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ирования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5902-17-ип от 05.10.2017 года. ТУ №7515 от 05.10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бъекта  проектирования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КЛ-0,4кВ от РУ-0,4кВ ТП-1382 до пунктовой опоры №1-00/1 ВЛИ-0,4 кВ (кабельный вывод)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ЛИ-0,4кВ ТП-1382 от пунктовой опоры №1-00/1 до опоры №1-00/9 по адресу: г. Саратов, ул. Большая Садовая, 100/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роительств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адии проектирования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ных  работ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2. Проектирование трассы КЛ-0,4кВ от РУ-0,4кВ ТП-1382 до пунктовой опоры №1-00/1 ВЛИ-0,4 кВ, протяженностью ориентировочно 50 метров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роектирование трассы ВЛИ-0,4кВ ТП-1382 от пунктовой опоры №1-00/1 до опоры №1-00/9 по адресу: г. Саратов, ул. Большая Садовая, 100/1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11.12.2017 года по 01.03.2018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18"/>
                <w:szCs w:val="18"/>
              </w:rPr>
              <w:t>г. Сарат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ул. Большая Садовая, 100/1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документации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кументации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 к  работам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 к  проектной    организации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ная организация должна обладать квалифицированными кадровыми ресурсами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ействующим членством в СРО в области архитектурно-строительного проектир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ется выписка из реестра членов СРО в соответствии с  Приказом Федеральной службы по экономическому, технологическому и атомному  надзору от 16.02.2017 №58 «Об  утверждении формы выписки из реестра членов 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зультат  работ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8"/>
                <w:szCs w:val="18"/>
              </w:rPr>
              <w:t xml:space="preserve"> 2 (двух)</w:t>
            </w:r>
            <w:r>
              <w:rPr>
                <w:sz w:val="18"/>
                <w:szCs w:val="18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ыполненная в электронной форме в формате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ормате «</w:t>
            </w:r>
            <w:r>
              <w:rPr>
                <w:sz w:val="18"/>
                <w:szCs w:val="18"/>
                <w:lang w:val="en-US"/>
              </w:rPr>
              <w:t>dwg</w:t>
            </w:r>
            <w:r>
              <w:rPr>
                <w:sz w:val="18"/>
                <w:szCs w:val="18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3. Сметная документация</w:t>
            </w:r>
            <w:r>
              <w:rPr>
                <w:spacing w:val="-2"/>
                <w:w w:val="102"/>
                <w:sz w:val="18"/>
                <w:szCs w:val="18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езультатов работ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8"/>
                <w:szCs w:val="18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>экземплярах.</w:t>
            </w:r>
          </w:p>
        </w:tc>
      </w:tr>
    </w:tbl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1-30T13:23:00Z</cp:lastPrinted>
  <dcterms:modified xsi:type="dcterms:W3CDTF">2017-12-11T04:50:00Z</dcterms:modified>
  <cp:revision>74</cp:revision>
  <dc:subject/>
  <dc:title>Приложение № 1</dc:title>
</cp:coreProperties>
</file>