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90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10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7 77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надцать тысяч сем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7 96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девятьсот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 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3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триста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3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79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7-12-11T05:22:00Z</dcterms:modified>
  <cp:revision>152</cp:revision>
  <dc:subject/>
  <dc:title>Договор купли-продажи оборудования</dc:title>
</cp:coreProperties>
</file>