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Л-0,4кВ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ВЛ-0,4кВ ТП-16 по адресу: г. Саратов, ул. Посадского, д.258-266 и 10-й Пугачевский проезд, д.3-11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ВЛ-0,4кВ ТП-583 по адресу: г. Саратов, ул. Одесская, д.26а-62, ул. 1-ая Одесская, д. 46б-58а, </w:t>
        <w:br/>
        <w:t>1-й Одесский тупик, д. 3-9, 2-й Одесский тупик, д. 3-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442 по адресу: г. Саратов, ул. Шелковичная, д. 147-175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44 по адресу: г. Саратов, ул. Сызранская, д.1-37, ул. Локомотивная, д.1в-5, ул. Дальняя, д.16-46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150 по адресу: г. Саратов, 6-й Волжский проезд, д. 3-1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35 по адресу: г. Саратов, ул. Краснодарская, д. 40-68, ул. Севастопольская, д. 31-59; ул. Воровского, д. 2-18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1340 по адресу: г. Саратов, пос. Шарков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809 по адресу: г. Саратов, ул. Мира, д. 12-18, 1-й Международный проезд, д. 1-3, Международный проезд, д. 43, 44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-8), дефектных ведомостях (Приложение № 9-1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7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7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9-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1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 xml:space="preserve">Приложение №№ 19-1, 19-2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58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44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21-1, 2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4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2-1, 22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15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23-1, 23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3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лан-схема ВЛ-0,4кВ ТП-134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5-1, 25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ВЛ-0,4кВ ТП-809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6 по адресу: г. Саратов, ул. Посадского, д.258-266 и 10-й Пугачевский проезд, д.3-1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железобетонн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2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8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2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18 года по «_____»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тальная опора</w:t>
            </w:r>
            <w:r>
              <w:rPr>
                <w:sz w:val="20"/>
                <w:szCs w:val="20"/>
              </w:rPr>
              <w:t>: труба стальная диаметром 273мм, длинной 6м, толщиной 9мм; труба стальная диаметром 168мм, длиной 4,5м, толщиной 9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583 по адресу: г. Саратов, ул. Одесская, д.26а-62, ул. 1-ая Одесская, д. 46б-58а, 1-й Одесский тупик, д. 3-9, 2-й Одесский тупик, д. 3-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ей стальн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подкоса к железобетонной опо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правка железобетонных опор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8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9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6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по «_____»___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тальная опора</w:t>
            </w:r>
            <w:r>
              <w:rPr>
                <w:sz w:val="20"/>
                <w:szCs w:val="20"/>
              </w:rPr>
              <w:t>: труба стальная диаметром 273мм, длинной 6м, толщиной 9мм; труба стальная диаметром 168мм, длиной 4,5м, толщиной 9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42 по адресу: г. Саратов, ул. Шелковичная, д. 147-175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железобетонными пристав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85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по «_____»_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0"/>
                <w:szCs w:val="20"/>
              </w:rPr>
              <w:t>Асфальтобетонные смеси дорожные М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тип Б </w:t>
            </w:r>
            <w:r>
              <w:rPr>
                <w:sz w:val="20"/>
                <w:szCs w:val="20"/>
              </w:rPr>
              <w:t>Асфальтобетонная смесь плотная Тип «Б». Марка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». Смесь должна быть однородной – коэффициент вариации не менее требований ГОСТ 9128-2009. Пористость минеральной части от 14 до 19%. Водонасыщение от 1,0 до 4,0%. Водостойкость не менее 0,7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lang w:eastAsia="ru-RU"/>
        </w:rPr>
        <w:t xml:space="preserve">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4 по адресу: г. Саратов, ул. Сызранская, д.1-37, ул. Локомотивная, д.1в-5, ул. Дальняя, д.16-46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тальн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таль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32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6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_2018 года по «____»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тальная опора</w:t>
            </w:r>
            <w:r>
              <w:rPr>
                <w:sz w:val="20"/>
                <w:szCs w:val="20"/>
              </w:rPr>
              <w:t>: труба стальная диаметром 273мм, длинной 6м, толщиной 9мм; труба стальная диаметром 168мм, длиной 4,5м, толщиной 9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50 по адресу: г. Саратов, 6-й Волжский проезд, д. 3-1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ого укоса на железобетонной приставке к существующей деревянной оп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укоса к существующей железобетонной оп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6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18 года по «_____»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1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35 по адресу: г. Саратов, ул. Краснодарская, д. 40-68, ул. Севастопольская, д. 31-59; ул. Воровского, д. 2-18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укоса к железобетонной оп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тальных о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44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8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4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89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62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18 года по «____»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 xml:space="preserve"> диаметром 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, пункт 1.1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340 по адресу: г. Саратов, пос. Шарков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95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18 года по «_____»_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8 год, пункт 1.6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участка ВЛ-0,4кВ ТП-809 по адресу: г. Саратов, ул. Мира, д. 12-18, 1-й Международный проезд, д. 1-3, Международный проезд, д. 43, 44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/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ровода СИП 2 3х70мм2+1х70мм2 протяженностью 159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ровода СИП 2 3х50мм2+1х54,6мм2 протяженностью 171 мет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ровода СИП 2 3х35мм2+1х54,6мм2 протяженностью 1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С «____»_________________2018  года по «____»____________________2018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ребования к материал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есущий изолированный провод 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2, 50мм2, 70мм2, 95мм2,120мм2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несущей нулевой жилы-54,6мм2, 70мм2, 95мм2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предельно допустимая температура нагрева жил в аварийном режиме или режиме перегрузки 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ойки: СВ-95-20; СВ-105 3,6 IV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ка бетона по морозостойкости – F200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ка бетона по водонепроницаемости W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рка стали закладных изделий и выпусков арматуры S800 (Ат 800) диаметр 10мм – 4 стержня, поперечная арматура частичное армирование стойки В 500 (Вр I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круглая катанная диаметром не менее 6м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арматура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2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2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2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зажим ответвительный герметичный для присоединения проводов абонентов, сечение магистраль/ответвление 25-120/4-25мм2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2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2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анкерный для однофазных и трехфазных вводов, сечение ответвления 2х(16-25мм2)-4х(16-25мм2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клиновый для СИП с изолированным несущим нулевым проводником, сечение несущей жилы 25-35 мм2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металлическая: материал-сплав AISI 202 или AISI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°С; разрушающая нагрузка не м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tabs>
          <w:tab w:val="clear" w:pos="708"/>
          <w:tab w:val="left" w:pos="136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510" w:hRule="atLeast"/>
        </w:trPr>
        <w:tc>
          <w:tcPr>
            <w:tcW w:w="104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82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от ТП-16, расположенной по адресу: г. Саратов ул. Посадского,258-266; пр-д. 10-й Пугачевский,3-1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металлическими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/б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стальных опор  ОК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с железобетонной приставко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металлически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железобето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фты 4КНТП-1-/700-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ответвлений от ВЛ 0,4 кВ к зданиям                                                                                                                          проводом СИП-4 2х16 мм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провод СИП-2 3х50+1х54,6   - 212 м;                                          провод СИП-2 3х35+1х54,6  - 108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771" w:leader="none"/>
        </w:tabs>
        <w:rPr/>
      </w:pPr>
      <w:r>
        <w:rPr/>
        <w:tab/>
      </w:r>
    </w:p>
    <w:tbl>
      <w:tblPr>
        <w:tblW w:w="10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16"/>
      </w:tblGrid>
      <w:tr>
        <w:trPr>
          <w:trHeight w:val="510" w:hRule="atLeast"/>
        </w:trPr>
        <w:tc>
          <w:tcPr>
            <w:tcW w:w="10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583 по адресу: г.Саратов, ул. Одесская, д.26а-60, ул. 1-я Одесская, д.46б-58,1-й Одесский тупик, д.3-9, 2-й Одесский тупик, д.3-7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стальной круглой оп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/б опор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стальных опор  ОК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железобетонного подкоса к железобетонной опоре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металлически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46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ВЛ 0,4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70+1х7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176 м;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218 м;                                          провод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96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77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51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ТП-442,  по адресу: ул. Шелковичная,147-175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/б приставк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Строительные и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 с погрузкой и вывозом (шурф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 с погрузкой и вывозом (тротуар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тная засыпка траншеи (шурф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тротуа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-10кВ с металлическими приставка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-10кВ с ж/б приставка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 ВЛ-0,4-10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ж/б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проводом СИП-2 3х35+1х54,6 мм2  - 39 м;                                                                          проводом СИП-4 2х16 мм2  - 184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ИПа по фасаду жилого дома:                                              проводом СИП-2 3х35+1х54,6 мм2  -15 м;                                                                          проводом СИП-4 2х16 мм2  - 16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их однофазных ответвлений ВЛ 0,4кВ к зданиям самонесущих изолированных проводов:                                                           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провод СИП-2 3х50+1х54,6   - 370 м;                                          провод СИП-2 3х35+1х54,6  - 231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НТп-1-/70-120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7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007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360"/>
        <w:gridCol w:w="1220"/>
        <w:gridCol w:w="2131"/>
        <w:gridCol w:w="129"/>
        <w:gridCol w:w="8"/>
      </w:tblGrid>
      <w:tr>
        <w:trPr>
          <w:trHeight w:val="510" w:hRule="atLeast"/>
        </w:trPr>
        <w:tc>
          <w:tcPr>
            <w:tcW w:w="105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от ТП-44, по адресу: ул. Сызранская,1-37; ул. Локомотивная,1в-5; ул. Дальняя,16-46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стальной кругл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металлически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стальных опор  ОК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с металлическими приставка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 с одним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металлически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20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120+1х95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50 м;                                         провод СИП-2 3х95+1х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 -632м;                                          провод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360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10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4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31"/>
        <w:gridCol w:w="29"/>
        <w:gridCol w:w="8"/>
      </w:tblGrid>
      <w:tr>
        <w:trPr>
          <w:trHeight w:val="510" w:hRule="atLeast"/>
        </w:trPr>
        <w:tc>
          <w:tcPr>
            <w:tcW w:w="104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-0,4 кВ ТП-150, расположенной по адресу: г. Саратов  6-й Волжский проезд,3-11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/б пристав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с ж/б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деревянного укоса  ВЛ 0,4 кВ на ж/б приставке к существующей деревянной опо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 укоса  ВЛ 0,4 кВ к существующей железобетонной опо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 с одним у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ж/б пристав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проводом СИП-4 2х16 мм2  - 26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их однофазных ответвлений ВЛ 0,4кВ к зданиям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                                                          провод СИП-2 3х50+1х54,6   - 220м;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16"/>
        <w:gridCol w:w="15"/>
      </w:tblGrid>
      <w:tr>
        <w:trPr>
          <w:trHeight w:val="510" w:hRule="atLeast"/>
        </w:trPr>
        <w:tc>
          <w:tcPr>
            <w:tcW w:w="10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87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35 по адресу: г. Саратов, ул. Краснодарская, д.40-68, ул. Воровского, д.2-18, ул. Севастопольская, д.31-59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металлически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железобетонны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 укоса к одностоечной железобетонной опоре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62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120+1х95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344 м;                                         провод СИП-2 3х70+1х7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 - 258 м; 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44 м;                          провод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89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16"/>
        <w:gridCol w:w="15"/>
      </w:tblGrid>
      <w:tr>
        <w:trPr>
          <w:trHeight w:val="510" w:hRule="atLeast"/>
        </w:trPr>
        <w:tc>
          <w:tcPr>
            <w:tcW w:w="10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1340 по адресу: г. Саратов, Шарковка, 1-ый проезд д. 1-13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с ж/б пристав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елезобетонных опор ВЛ 0,4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железобетонных опор ВЛ 0,4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 0,4 кВ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 проводом СИП-4 2х1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20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170 м;                                         провод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- 95 м;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617" w:leader="none"/>
        </w:tabs>
        <w:rPr/>
      </w:pPr>
      <w:r>
        <w:rPr/>
        <w:tab/>
      </w:r>
    </w:p>
    <w:tbl>
      <w:tblPr>
        <w:tblW w:w="104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231"/>
        <w:gridCol w:w="29"/>
        <w:gridCol w:w="8"/>
      </w:tblGrid>
      <w:tr>
        <w:trPr>
          <w:trHeight w:val="510" w:hRule="atLeast"/>
        </w:trPr>
        <w:tc>
          <w:tcPr>
            <w:tcW w:w="104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69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от ТП-809 по адресу: г. Саратов, ул. Мира, д.14-18.</w:t>
            </w:r>
          </w:p>
        </w:tc>
      </w:tr>
      <w:tr>
        <w:trPr>
          <w:trHeight w:val="20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опор ВЛ 0,4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ых опор ВЛ 0,4 кВ одностоечных с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проводом СИП-2 3х35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67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провод СИП-2 3х70+1х70 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- 23 м;                                         провод СИП-2 3х50+1х54,6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- 171 м;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тветвлений от ВЛ 0,4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Монтажные работы в ТП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по стенам Т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2-11T14:34:00Z</dcterms:modified>
  <cp:revision>22</cp:revision>
  <dc:subject/>
  <dc:title/>
</cp:coreProperties>
</file>