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20"/>
        <w:gridCol w:w="645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80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70587836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абот по техническому освидетельствованию строительной части </w:t>
            </w:r>
            <w:r>
              <w:rPr>
                <w:spacing w:val="-2"/>
                <w:w w:val="102"/>
              </w:rPr>
              <w:t>зданий трансформаторных подстанций (ТП) и распределительных пунктов (РП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ансформаторные подстанции (ТП) и распределительные пункты (РП) (Приложение №2 к проекту Договора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tbl>
            <w:tblPr>
              <w:tblW w:w="6089" w:type="dxa"/>
              <w:jc w:val="left"/>
              <w:tblInd w:w="1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5"/>
              <w:gridCol w:w="1716"/>
              <w:gridCol w:w="3538"/>
            </w:tblGrid>
            <w:tr>
              <w:trPr>
                <w:trHeight w:val="810" w:hRule="atLeast"/>
              </w:trPr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ТП, наименование РП</w:t>
                  </w:r>
                </w:p>
              </w:tc>
              <w:tc>
                <w:tcPr>
                  <w:tcW w:w="35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Адрес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хова 64/70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.Разина уг. Бегов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страханская уг. Шелковичн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-я Силикатная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.Садовая 96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чая уг. Емлютин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узенская уг. Рахов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узенская уг. Рахов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я Детская 3-й Комсомольский пр-д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ляная 5/7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мсомольская, 28/30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Московская, 32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сковская, 1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Садовая Пугачевск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айняя уг. Ново-Астраханского шосее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. Мирный ул. Черниговск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адского 5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вченко уг.М. Горького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Горн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осковская 136/146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ветская уг. Астраханск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льская уг. Киров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Первомайская, 75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хова уг. Б.Казачье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Чернышевского, 114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.Разина уг. Бегов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хова уг. Б.Горн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удовой переулок, 3/19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чая уг. Аткарск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рманскии пр.уг.Б.Садов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анкистов/Соколов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 ,183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анкистов/2-й Магнитный пр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юскинцев уг. Горького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.Горная, 33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льинский пр. 11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Затонская, 117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Дачная Тверск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вашина, 3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ктябрьский пос. Литейный пр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Комсомольский пр. во дворе бани 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.Разина,  3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вашина уг. Танкистов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ызранская уг. Лысогорск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-я линия между 1-й и 2-й Силикатн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 56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Саратовский пр. между Диева. и Саратов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-я Дачная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котов. Миллеровская 73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анкистов, 66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руктовой пр. 1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токмаковск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4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гтярн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ымский тупик 5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хметьевская 33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7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ымский туп. 9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гтярная/ 4-го Степного пр-д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Казачья между Астраханской и Пугачевск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Горной, 310 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Казачья, 10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зымянная, 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селева 13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сковская 40 уг. Горького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ьяновская уг. Чапаев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3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весина, 42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8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Садовая уг. Грибов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9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ий пр.Строителе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бедева-Кумача  61/2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ороднева 19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7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пподромная  17-1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6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сковская уг. Рахов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7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Магнитный пр-д уг. Геофизическ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4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пподромная  2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9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 Строителе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бедева-Кумач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5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паева 52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6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, 169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8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красова, 19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чурина 73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1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вомайская, 69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367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Садовая уг. Серов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8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рмонтова, 9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7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-й Магнитный пр-д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9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Орджоникидзе 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страханская, 113/131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9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рмонтова,25/1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0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 Украинский пр-д, 5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3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шкина 6/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4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ульская, 21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5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жная, 42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7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ловая, 27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1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льская уг. Сакко-Ванцетти 57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3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Горная, 2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4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адского уг. Рахов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7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чая уг Рахов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1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 104 уг. Вольск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6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анкистов, 1/13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7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езный пер. 24/3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1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Чернышевского, 199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5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иантская, 9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6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удовой пер уг. М.Солян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8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ветская 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9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, 13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0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улупная, 12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1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иантской, 16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пр Строителей 6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3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-я линия уг. Сызранск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0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Чернышевского 15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8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ьяновская между Чапаева и Вольск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1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сковская, 55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6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пподромная 9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9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, 13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юскинцев 12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1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льская уг. Рабоче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3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оветская, 23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3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ловая 19/21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4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лковичная уг. 13 Шелковичного туп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8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нтонова 5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орная, 1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9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пр-д Энергетиков,  16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7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унная уг. Полков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0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й Петровский пр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3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ликамская 92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6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зина уг. Брянск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6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Одесский пр-д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3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ира 17-В 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0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чая уг. Свинцов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7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хническая 14А-Артилерийская 3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1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я Дачная стадион "Сокол"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4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ый пр-д у РП-Гвардейски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9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дународная 3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3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вказский пр-д 6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9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омоносова 2-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2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нзенская25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1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Дачная 50 лет Октября 89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4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зымянная КБО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5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я Прокатная 18--2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сковское шоссе уг. 3-го Петровского перэ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7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я Прокатная 19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6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КО Нитрон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4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десская 14-16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6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унная 21 Саперн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2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Телевиз. пр. ул. Серова уг. 2-й Садов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4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Кавказкий туп. 10 уг. Пономарев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Кавказкий туп. 3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8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сомольский пос. ГПТУ-52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нтузиастов 9Б Пензенская 35Б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Энтузиастов 26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8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нзенская 31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8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янская 2-го Акмолинского пр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3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лковичная (ул.Свинцовая)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5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сковское шоссе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0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рнаульская 18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нтузиастов 32 уг. Пензенск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2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мская 25 уг. 6-го Динамовского пр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9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речная, 7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4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курский тракт /Универсальная 1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льская 21 уг. Белоглинск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5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езд Котовского, 3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8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вказкий пр. Пономарев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9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0 лет Октября 114 ул. Луговая 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1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чая 26 уг. Вольск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2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зымянная, 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1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Лебедева-Кумача 88  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3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 лет Октября 13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4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 лет Октября 10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6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иантская, 21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0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-й Мельничный пр. 3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1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Дачная п/л Лесная республик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6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.Елшанская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8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 6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2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я Садовая/Танкистов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6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Горная, 43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7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.Горная, 43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0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сомольской 22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3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перная  16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4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спективная 31А   пр. Строителе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2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ульская, 39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8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ерамическая 5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5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вомайская, 47/53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9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узенская 81/83 Пугачевск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5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Расковой 7 Крымск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3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8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пподромная 15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4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090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ловая, 41/53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1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жная 76/80 уг. 11-го Динамовского пр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3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я Лагерная уг. Елшанск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ляева 4 уг Чернышевского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чный проспект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9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, 190/19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6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Л-Кумача, 79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1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1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номарева 2/8 Кавказская 7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2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7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Л-Кумача уг. Электронной 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3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9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торн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4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0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ерспективная, 10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4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Зенитн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2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ензенская, 29А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4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Чернышевского, 19 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5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нтонова уг. Перспективн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6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пр. Строителей 31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0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ркальная 3-5Б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9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. Дачны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2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рнаульская 32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3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5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околовая, 18/40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2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тякова уг.Чапаев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0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сомольская уг М.Садов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1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паева 2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2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Брянская 30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8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3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Химическая  9/1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4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иантская,  22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5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елезнод.м-ду Вавилова и 20летВЛКСМ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6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десская 46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0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уговая уг. Лесн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5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литехническая 74/82        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4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6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арковая 44     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9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я  Дачная ул.Гвардейск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1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я Дачная Техническая 45/57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7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3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Вольский пр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6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непропетровская  12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9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7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непропетровская 6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8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непропетровская 1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1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0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льская уг. Набережной и Чернышевского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1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польчанская 3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3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аумовская 21/29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9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микр-н пос. Солнечны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0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микр-н ул. Мамонтов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5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овая 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7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6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Дачн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8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3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агодарова 11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9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9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тавина  9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6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Федоровская 5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7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Федоровская 1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2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3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Южная 36А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3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5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-й Артельный пр. уг. Карьерн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0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Шарковка 5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35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1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арковка 3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2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й Чернышевский пр. 7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3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 55/53В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8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4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л. Орджоникидзе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9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5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Клочков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8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ниверситетская 1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9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лонова 10/16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5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тякова, 16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2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верская 51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5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ишневая 14-16  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7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 лет Октября 69-71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8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Гвардейская 28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1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Садовая, 106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2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Садовая 10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95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. Энтузиастов  37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2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-я Дачная П/Л Зеленая горк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7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, 143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6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й Карьерный пр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8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арнаульский туп. 8  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5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адского, 322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8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сковская, 156 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2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.Космодемьянской 24 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3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анфилова 11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8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4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Гвардейская 24  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9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7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Дачная, стадион Салют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П 611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Чернышевского, 12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1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П 625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Рабочая и Железно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2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шивка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л. Перспективная и Антонова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3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гностика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Рабочая, 145/155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уковский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Жуковского у шк. №2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5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пподромный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Ипподромная 12-16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6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пичный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Симбирская 14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7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сомольский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Тульская 21 "А"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8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екинг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Акмолинский пр-д 16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9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дународный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Международн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торный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Моторная - Московское ш-се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1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горный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й Нагорный пр./2Пионерск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2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страханский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1-я Пионерская/2-я Нагорн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3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пит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Прудная (ПМК9)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4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тровский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-к РМЗ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5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ивановский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Панфилова угол 1-й Елшанск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6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граммист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Чапаева и Б.Горн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7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ижский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гол ул. Блинова и Рижск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8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имбирский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Кутякова и Симбирск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9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епной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.Солнечный ул.Чехова 2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елка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Цветочная 50 лет Октябр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1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кторный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Тракторная и Дачн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2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имический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Химическая 7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3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3</w:t>
                  </w:r>
                </w:p>
              </w:tc>
              <w:tc>
                <w:tcPr>
                  <w:tcW w:w="1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оссейный</w:t>
                  </w:r>
                </w:p>
              </w:tc>
              <w:tc>
                <w:tcPr>
                  <w:tcW w:w="35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-Астраханское шоссе</w:t>
                  </w:r>
                </w:p>
              </w:tc>
            </w:tr>
          </w:tbl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Срок выполнения работ в строгом соответствии с планом-графиком освидетельствования строительной части заказчика с 01.04.2018 - 31.10.2018 гг. </w:t>
            </w:r>
            <w:r>
              <w:rPr>
                <w:spacing w:val="-2"/>
                <w:w w:val="102"/>
              </w:rPr>
              <w:t>(Приложение № 3 к проекту Договор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ого освидетельствования строительной части ТП и РП:</w:t>
            </w:r>
          </w:p>
          <w:p>
            <w:pPr>
              <w:pStyle w:val="Normal"/>
              <w:rPr/>
            </w:pPr>
            <w:r>
              <w:rPr/>
              <w:t>1. Проверка технической документации (планы, разрезы здания ТП, чертежи металлоконструкций, данные о покрытиях стен, пола, потолка, годовые планы капитального и текущего ремонтов здания ТП (РП)).</w:t>
            </w:r>
          </w:p>
          <w:p>
            <w:pPr>
              <w:pStyle w:val="Normal"/>
              <w:rPr/>
            </w:pPr>
            <w:r>
              <w:rPr/>
              <w:t>2.  Обследование зданий ТП (РП)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фундаменты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стены, перегородки, перемычки, двери, ворота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полы;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несущие конструкции покрытия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ограждающие конструкции покрытия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кровля. </w:t>
            </w:r>
          </w:p>
          <w:p>
            <w:pPr>
              <w:pStyle w:val="Normal"/>
              <w:rPr/>
            </w:pPr>
            <w:r>
              <w:rPr/>
              <w:t>3. Анализ результатов обследования, оценка технического состояния здания ТП (РП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/>
              <w:t>4.  Выполнение отчетной документации по проведенному обследованию ТП (РП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74.90.15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74.90.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 xml:space="preserve">2 957 651 </w:t>
            </w:r>
            <w:r>
              <w:rPr>
                <w:spacing w:val="-2"/>
                <w:w w:val="102"/>
              </w:rPr>
              <w:t>(Два миллиона девятьсот пятьдесят семь тысяч шестьсот пятьдесят один) рубль 71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.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14.12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09.01.2018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4.12.2017 года с 09:00 до 09.01.2018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14.12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26.12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– 147 882 (сто сорок семь тысяч восемьсот восемьдесят два) рубля 59 копеек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 xml:space="preserve">«Обеспечение заявки на участие в открытом одноэтапном конкурсе на право заключения договора подряда </w:t>
            </w:r>
            <w:r>
              <w:rPr>
                <w:rFonts w:eastAsia="Calibri"/>
              </w:rPr>
              <w:t>на выполнение работ по техническому освидетельствованию строительной части ТП и РП</w:t>
            </w:r>
            <w:r>
              <w:rPr/>
              <w:t xml:space="preserve"> (на сайте Заказчика </w:t>
              <w:br/>
              <w:t>№ 380-17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/с 40702810656020101710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оволжский банк ПАО Сбербанк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/с 30101810200000000607</w:t>
            </w:r>
          </w:p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>
                <w:lang w:eastAsia="ar-SA"/>
              </w:rPr>
              <w:t>БИК 04360160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 процентов от начальной (максимальной) цены договора – 887 295 (восемьсот восемьдесят семь тысяч двести девяносто пять) рублей 51 копейка. </w:t>
            </w:r>
          </w:p>
          <w:p>
            <w:pPr>
              <w:pStyle w:val="Normal"/>
              <w:rPr/>
            </w:pPr>
            <w:r>
              <w:rPr/>
              <w:t>Форма обеспечения: независимая гарантия или залог денежных средств</w:t>
            </w:r>
            <w:r>
              <w:rPr>
                <w:kern w:val="2"/>
              </w:rPr>
              <w:t>, в том числе в форме депозита (вклада).</w:t>
            </w:r>
          </w:p>
          <w:p>
            <w:pPr>
              <w:pStyle w:val="Normal"/>
              <w:rPr/>
            </w:pPr>
            <w:r>
              <w:rPr/>
              <w:t>Независимая банковская гарантия передается, либо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.</w:t>
            </w:r>
          </w:p>
          <w:p>
            <w:pPr>
              <w:pStyle w:val="Normal"/>
              <w:rPr/>
            </w:pPr>
            <w:r>
              <w:rPr/>
              <w:t xml:space="preserve">«Обеспечение исполнения договора подряда </w:t>
            </w:r>
            <w:r>
              <w:rPr>
                <w:rFonts w:eastAsia="Calibri"/>
              </w:rPr>
              <w:t>на выполнение работ по техническому освидетельствованию строительной части ТП и РП</w:t>
            </w:r>
            <w:r>
              <w:rPr/>
              <w:t xml:space="preserve"> (на сайте Заказчика № 380-17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/с 40702810656020101710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оволжский банк ПАО Сбербанк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/с 30101810200000000607</w:t>
            </w:r>
          </w:p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>
                <w:lang w:eastAsia="ar-SA"/>
              </w:rPr>
              <w:t>БИК 04360160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09.01.2018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10.01.2018 года в 15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2.01.2018 года в 15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29.01.2018 года в 15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7-11-16T21:18:00Z</cp:lastPrinted>
  <dcterms:modified xsi:type="dcterms:W3CDTF">2017-12-13T13:37:00Z</dcterms:modified>
  <cp:revision>251</cp:revision>
  <dc:subject/>
  <dc:title>ИЗВЕЩЕНИЕ</dc:title>
</cp:coreProperties>
</file>