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абот по техническому освидетельствованию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Заказчик поручает и оплачивает, а Подрядчик обязуется в сроки, установленные п. 3.1 договора, </w:t>
      </w:r>
      <w:bookmarkStart w:id="0" w:name="sub_7591"/>
      <w:r>
        <w:rPr>
          <w:spacing w:val="-2"/>
          <w:w w:val="102"/>
        </w:rPr>
        <w:t>провести техническое освидетельствование строительной части зданий трансформаторных подстанций (ТП) и распределительных пунктов (РП), включающее в себя виды и состав работ, согласно техническому заданию (Приложение № 1), а Заказчик обязуется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Техническое заключение – является результатом технического освидетельствования строительной части зданий ТП и РП, и представляется Заказчику вместе с актом выполненных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3. Исходные данные, необходимые для выполнения работ по настоящему договору, указаны в техническом задании (Приложение № 1), перечне ТП и РП, подлежащих техническому освидетельствованию (Приложение № 2), план-графике освидетельствования строительной части зданий ТП и РП (Приложение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в целях исполнения производственной программы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4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Работы производятся в период с «01» апреля 2018 года по «31» октября 2018 года в строгом соответствии с планом-графиком освидетельствования строительной части зданий трансформаторных подстанций (ТП) и распределительных пунктов (РП) (Приложение № 3)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11. сдать Заказчику выполненные работы в соответствии с условиями настоящего договора в строгом соответствии с планом – графиком освидетельствования строительной части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(Приложение № 3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141" w:leader="none"/>
        </w:tabs>
        <w:suppressAutoHyphens w:val="true"/>
        <w:autoSpaceDE w:val="false"/>
        <w:spacing w:before="250" w:after="0"/>
        <w:ind w:left="5" w:hanging="0"/>
        <w:jc w:val="center"/>
        <w:outlineLvl w:val="0"/>
        <w:rPr>
          <w:b/>
          <w:b/>
          <w:bCs/>
          <w:color w:val="000000"/>
          <w:spacing w:val="-4"/>
          <w:w w:val="102"/>
        </w:rPr>
      </w:pPr>
      <w:bookmarkStart w:id="3" w:name="sub_213"/>
      <w:r>
        <w:rPr>
          <w:b/>
          <w:bCs/>
          <w:color w:val="000000"/>
          <w:spacing w:val="-4"/>
          <w:w w:val="102"/>
        </w:rPr>
        <w:t>5. Обеспечение исполнения по договору</w:t>
      </w:r>
      <w:bookmarkEnd w:id="3"/>
    </w:p>
    <w:p>
      <w:pPr>
        <w:pStyle w:val="Normal"/>
        <w:rPr>
          <w:b/>
          <w:b/>
          <w:bCs/>
          <w:color w:val="000000"/>
          <w:spacing w:val="-4"/>
          <w:w w:val="102"/>
        </w:rPr>
      </w:pPr>
      <w:r>
        <w:rPr>
          <w:b/>
          <w:bCs/>
          <w:color w:val="000000"/>
          <w:spacing w:val="-4"/>
          <w:w w:val="102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887 295 (восемьсот восемьдесят семь тысяч двести девяносто пять) рублей 51 копейка, составляющем 30 % начальной (максимальной) цены договора, установленной конкурсной документацией, по результатам которой заключается настоящий договор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eastAsia="ru-RU"/>
        </w:rPr>
      </w:pPr>
      <w:r>
        <w:rPr>
          <w:spacing w:val="-2"/>
          <w:w w:val="102"/>
          <w:sz w:val="16"/>
          <w:szCs w:val="16"/>
          <w:lang w:eastAsia="ru-RU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</w:t>
      </w:r>
      <w:r>
        <w:rPr>
          <w:spacing w:val="-2"/>
          <w:w w:val="102"/>
        </w:rPr>
        <w:t xml:space="preserve"> и сметную документацию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</w:t>
      </w:r>
      <w:r>
        <w:rPr>
          <w:spacing w:val="-2"/>
          <w:w w:val="102"/>
        </w:rPr>
        <w:t xml:space="preserve">освидетельствованного </w:t>
      </w:r>
      <w:r>
        <w:rPr>
          <w:spacing w:val="-2"/>
          <w:w w:val="102"/>
          <w:lang w:val="zxx"/>
        </w:rPr>
        <w:t>объ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8. Разрешение споров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,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лан-графика освидетельствования строительной части здания (согласно Приложению № 3) на срок более 5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еречень ТП и РП подлежащих техническому освидетельств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график освидетельствования строительной части зданий ТП и РП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387"/>
        <w:rPr/>
      </w:pPr>
      <w:r>
        <w:br w:type="page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выполнение работ по техническому освидетельствованию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периодическому техническому освидетельствова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роительной части зданий ТП и РП.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енная программа ЗАО «СПГЭС» на 2018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ые подстанции (ТП) и распределительные пункты (РП) (приложение №2)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го освидетельствования строительной част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рка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бследование зданий ТП (Р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фундамен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стены, перегородки, перемычки, двери, воро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пол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несущие конструкции покры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ограждающие конструкции покры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кровл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Выполнение отчетной документации по проведенному обследованию ТП (РП)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лан график освидетельствования на 2018 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Техническая документация ТП и РП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 проведению работ может быть допущена только специализированная организация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бладающая опытом выполнения аналогичных работ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меющая квалифицированный аттестованный персонал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орма технического заключения должна быть согласована с Нижне-Волжским Управлением Ростехнадзора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проведении обследования руководствоваться Правилами технической эксплуатации электрических станций и сетей Российской Федерации (утв. приказом Минэнерго РФ от 19 июня 2003 г. № 229), СП-13-102-2003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в строгом соответствии с планом-графиком освидетельствования строительной части заказчика с 01.04.2018 - 31.10.2018 г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 окончании выполнения работ Подрядчик предоставляет Заказчику акт выполненных работ и техническое заключение о состоянии объекта и возможности дальнейшей эксплуатации по прямому предназначе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5387"/>
        <w:rPr/>
      </w:pPr>
      <w:r>
        <w:rPr>
          <w:sz w:val="20"/>
          <w:szCs w:val="20"/>
        </w:rPr>
        <w:t>Приложение №2 к договору подряда № ___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выполнение работ по техническому освидетельствованию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_» __________201_ г.</w:t>
      </w:r>
    </w:p>
    <w:p>
      <w:pPr>
        <w:pStyle w:val="Normal"/>
        <w:ind w:left="5812" w:hanging="0"/>
        <w:rPr>
          <w:rFonts w:cs="Arial"/>
        </w:rPr>
      </w:pPr>
      <w:r>
        <w:rPr>
          <w:rFonts w:cs="Times New Roman"/>
          <w:lang w:eastAsia="ru-RU"/>
        </w:rPr>
        <w:t xml:space="preserve">                  </w:t>
      </w:r>
    </w:p>
    <w:p>
      <w:pPr>
        <w:pStyle w:val="Normal"/>
        <w:jc w:val="center"/>
        <w:rPr/>
      </w:pPr>
      <w:r>
        <w:rPr/>
        <w:t>Перечень ТП и РП подлежащих техническому освидетельствованию в 2018 г.</w:t>
      </w:r>
    </w:p>
    <w:tbl>
      <w:tblPr>
        <w:tblW w:w="10013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960"/>
        <w:gridCol w:w="4762"/>
        <w:gridCol w:w="956"/>
        <w:gridCol w:w="1595"/>
      </w:tblGrid>
      <w:tr>
        <w:trPr>
          <w:trHeight w:val="8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ТП, наименование РП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Район сетей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хова 64/7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.Разина уг. Бег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траханская уг. Шелкович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-я Силикатная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.Садовая 96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уг. Емлюти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узенская уг. Рах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узенская уг. Рах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Детская 3-й Комсомольский пр-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ляная 5/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мсомольская, 28/3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осковская, 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ая, 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адовая Пугачев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йняя уг. Ново-Астраханского шосе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. Мирный ул. Чернигов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адского 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евченко уг.М. Горьког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Гор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осковская 136/146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тская уг. Астрахан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ьская уг. Кир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ервомайская, 75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хова уг. Б.Казачь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ернышевского, 114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.Разина уг. Бег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хова уг. Б.Гор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довой переулок, 3/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уг. Аткар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рманскии пр.уг.Б.Сад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нкистов/Соколов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 ,18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нкистов/2-й Магнитный п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юскинцев уг. Горьког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.Горная, 33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ьинский пр. 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Затонская, 1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Дачная Твер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ашина, 3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тябрьский пос. Литейный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омсомольский пр. во дворе бани 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.Разина,  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ашина уг. Танкист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ызранская уг. Лысогор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-я линия между 1-й и 2-й Силикат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 5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Саратовский пр. между Диева. и Саратов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-я Дачная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котов. Миллеровская 7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нкистов, 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руктовой пр. 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токмаков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гтяр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ымский тупик 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хметьевская 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ымский туп. 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гтярная/ 4-го Степного пр-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Казачья между Астраханской и Пугачев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Горной, 310 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Казачья, 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ымянная, 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селева 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ая 40 уг. Горьког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ьяновская уг. Чапае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весина, 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Садовая уг. Гриб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ий пр.Строител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бедева-Кумача  61/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ороднева 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пподромная  17-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ая уг. Рах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Магнитный пр-д уг. Геофизиче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пподромная  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 Строител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бедева-Кумач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паева 5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, 16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красова, 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чурина 7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майская, 6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адовая уг. Сер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рмонтова, 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-й Магнитный пр-д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Орджоникидзе 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траханская, 113/13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рмонтова,25/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 Украинский пр-д, 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шкина 6/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льская, 21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жная, 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овая, 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ьская уг. Сакко-Ванцетти 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Горная, 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адского уг. Рах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уг Рах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 104 уг. Воль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нкистов, 1/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пер. 24/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ернышевского, 199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иантская, 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довой пер уг. М.Соля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тская 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, 1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улупная, 12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иантской, 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пр Строителей 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-я линия уг. Сызран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ернышевского 15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ьяновская между Чапаева и Воль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ая, 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пподромная 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, 13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юскинцев 1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ьская уг. Рабоч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ветская, 23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ловая 19/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елковичная уг. 13 Шелковичного туп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тонова 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орная, 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пр-д Энергетиков,  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нная уг. Полк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й Петровский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ликамская 9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ина уг. Брян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Одесский пр-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ра 17-В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уг. Свинц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ическая 14А-Артилерийская 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я Дачная стадион "Сокол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ый пр-д у РП-Гвардейск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дународная 3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вказский пр-д 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моносова 2-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зенская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Дачная 50 лет Октября 8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ымянная КБ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я Прокатная 18--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ое шоссе уг. 3-го Петровского перэ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я Прокатная 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КО Нитрон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есская 14-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нная 21 Сапер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Телевиз. пр. ул. Серова уг. 2-й Сад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Кавказкий туп. 10 уг. Пономаре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Кавказкий туп.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сомольский пос. ГПТУ-5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нтузиастов 9Б Пензенская 35Б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Энтузиастов 26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зенская 3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янская 2-го Акмолинского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елковичная (ул.Свинцовая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ое шосс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рнаульская 18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нтузиастов 32 уг. Пензен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мская 25 уг. 6-го Динамовского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ечная,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курский тракт /Универсальная 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ьская 21 уг. Белоглин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зд Котовского,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вказкий пр. Пономаре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0 лет Октября 114 ул. Луговая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26 уг. Воль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ымянная, 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ебедева-Кумача 88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лет Октября 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лет Октября 1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иантская, 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-й Мельничный пр. 3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Дачная п/л Лесная республи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.Елшанская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 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Садовая/Танкист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Горная, 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.Горная, 43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сомольской 2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перная  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спективная 31А   пр. Строител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льская, 3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ерамическая 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майская, 47/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узенская 81/83 Пугачев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.Расковой 7 Крым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пподромная 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овая, 41/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жная 76/80 уг. 11-го Динамовского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Лагерная уг. Елшан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яева 4 уг Чернышевског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чный проспек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, 190/19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-Кумача, 79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омарева 2/8 Кавказская 7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-Кумача уг. Электронной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тор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спективная, 1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Зенит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нзенская, 29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ернышевского, 19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тонова уг. Перспектив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пр. Строителей 3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ркальная 3-5Б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. Дачны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рнаульская 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коловая, 18/4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тякова уг.Чапае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сомольская уг М.Сад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паева 2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Брянская 30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имическая  9/1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иантская,  2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елезнод.м-ду Вавилова и 20летВЛКС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есская 46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говая уг. Лес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литехническая 74/82      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арковая 44   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я  Дачная ул.Гвардей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Дачная Техническая 45/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Вольский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непропетровская  12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непропетровская 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непропетровская 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ьская уг. Набережной и Чернышевског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польчанская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умовская 21/29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микр-н пос. Солнечны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микр-н ул. Мамонт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ровая 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Дач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дарова 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тавина  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Федоровская 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Федоровская 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Южная 36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й Артельный пр. уг. Карьер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0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арковка 5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рковка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Чернышевский пр.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 55/53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л. Орджоникидзе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Клочк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ниверситетская 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нова 10/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тякова, 1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верская 51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шневая 14-16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лет Октября 69-7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вардейская 28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адовая, 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Садовая 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 Энтузиастов  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-я Дачная П/Л Зеленая гор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, 1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6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й Карьерный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арнаульский туп. 8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адского, 32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8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сковская, 156 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2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.Космодемьянской 24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3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анфилова 11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4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вардейская 24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7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Дачная, стадион Салю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П 611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Чернышевского, 1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П 625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Рабочая и Железн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шивка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л. Перспективная и Антонов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гностика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Рабочая, 145/1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уковски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Жуковского у шк. №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пподромны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Ипподромная 12-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пичны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имбирская 14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Тульская 21 "А"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екинг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й Акмолинский пр-д 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дународны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Международ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торны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Моторная - Московское ш-с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горны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Нагорный пр./2Пионер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страхански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1-я Пионерская/2-я Нагор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пит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Прудная (ПМК9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тровски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-к РМЗ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ивановски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Панфилова угол 1-й Елшан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раммист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Чапаева и Б.Гор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жски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гол ул. Блинова и Риж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мбирски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Кутякова и Симбир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пно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.Солнечный ул.Чехова 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елка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Цветочная 50 лет Октябр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кторны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Тракторная и Дач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имически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Химическая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оссейный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-Астраханское шосс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38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выполнение работ по техническому освидетельствованию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38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9"/>
        <w:gridCol w:w="904"/>
        <w:gridCol w:w="655"/>
        <w:gridCol w:w="1170"/>
        <w:gridCol w:w="1088"/>
        <w:gridCol w:w="1119"/>
        <w:gridCol w:w="993"/>
        <w:gridCol w:w="992"/>
        <w:gridCol w:w="861"/>
        <w:gridCol w:w="684"/>
        <w:gridCol w:w="709"/>
        <w:gridCol w:w="618"/>
      </w:tblGrid>
      <w:tr>
        <w:trPr>
          <w:trHeight w:val="570" w:hRule="atLeast"/>
        </w:trPr>
        <w:tc>
          <w:tcPr>
            <w:tcW w:w="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0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лан - график освидетельствования строительной части ТП и РП  ЗАО "СПГЭС" на 2018 г.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color w:val="000000"/>
                <w:sz w:val="12"/>
                <w:szCs w:val="12"/>
                <w:lang w:eastAsia="ru-RU"/>
              </w:rPr>
              <w:t xml:space="preserve">№ </w:t>
            </w:r>
            <w:r>
              <w:rPr>
                <w:b/>
                <w:color w:val="000000"/>
                <w:sz w:val="12"/>
                <w:szCs w:val="12"/>
                <w:lang w:eastAsia="ru-RU"/>
              </w:rPr>
              <w:t>участка</w:t>
            </w:r>
          </w:p>
        </w:tc>
        <w:tc>
          <w:tcPr>
            <w:tcW w:w="105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color w:val="000000"/>
                <w:sz w:val="16"/>
                <w:szCs w:val="12"/>
                <w:lang w:eastAsia="ru-RU"/>
              </w:rPr>
              <w:t>Номер ТП, название РП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январь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февраль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март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апрель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ма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июн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август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сентябрь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ноябрь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декабрь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8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7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8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9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5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8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7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9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8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8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43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Стрелк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5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8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09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2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Международны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1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8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8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3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2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4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5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4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2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7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1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Жуковски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4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6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7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3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3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9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4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4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7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8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4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1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6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4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Трактор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1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4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7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8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2"/>
                <w:szCs w:val="12"/>
                <w:lang w:eastAsia="ru-RU"/>
              </w:rPr>
            </w:pPr>
            <w:r>
              <w:rPr>
                <w:color w:val="FF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8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РП-62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9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3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3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Диагностик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7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3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6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 xml:space="preserve">Симбирски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5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Программи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09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3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РП-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0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7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6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37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6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9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6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9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Радищевский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0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9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8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29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7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2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43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0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5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38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7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9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6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8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7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7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7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7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7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3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7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6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3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4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1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7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02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4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7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9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1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НИТИ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8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9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2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38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8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4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5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0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4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7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2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1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4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3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7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3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5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47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4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8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63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агорный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7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9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Новоастраханский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7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2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0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5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9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52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4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7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Моторны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5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7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8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14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Петровски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7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9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41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Поливановски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7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8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3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Выши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2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1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8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Рижск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5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3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4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9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Степно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2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6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9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Ипподромный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7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3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4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3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4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9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2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2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1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Кирпичны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2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29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18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4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18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41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32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9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5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48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5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39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8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5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35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91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Комсомольский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Шоссей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5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Химический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  <w:t>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78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22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8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84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Общепи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3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Крекинг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18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  <w:lang w:eastAsia="ru-RU"/>
              </w:rPr>
            </w:pPr>
            <w:r>
              <w:rPr>
                <w:color w:val="FFFFFF"/>
                <w:sz w:val="12"/>
                <w:szCs w:val="12"/>
                <w:lang w:eastAsia="ru-RU"/>
              </w:rPr>
              <w:t>2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09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3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eastAsia="ru-RU"/>
              </w:rPr>
            </w:pPr>
            <w:r>
              <w:rPr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1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  <w:t>13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2"/>
                <w:szCs w:val="12"/>
                <w:lang w:eastAsia="ru-RU"/>
              </w:rPr>
            </w:pPr>
            <w:r>
              <w:rPr>
                <w:color w:val="00B0F0"/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36"/>
      <w:szCs w:val="36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spacing w:before="280" w:after="280"/>
    </w:pPr>
    <w:rPr>
      <w:sz w:val="44"/>
      <w:szCs w:val="4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44"/>
      <w:szCs w:val="4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44"/>
      <w:szCs w:val="4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44"/>
      <w:szCs w:val="4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44"/>
      <w:szCs w:val="4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36"/>
      <w:szCs w:val="3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color w:val="FF0000"/>
      <w:sz w:val="44"/>
      <w:szCs w:val="4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0"/>
      <w:szCs w:val="4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36"/>
      <w:szCs w:val="3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32"/>
      <w:szCs w:val="3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</w:pPr>
    <w:rPr>
      <w:sz w:val="44"/>
      <w:szCs w:val="44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color w:val="FFFFFF"/>
      <w:sz w:val="44"/>
      <w:szCs w:val="4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44"/>
      <w:szCs w:val="4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36"/>
      <w:szCs w:val="3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44"/>
      <w:szCs w:val="4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40"/>
      <w:szCs w:val="4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44"/>
      <w:szCs w:val="4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shd w:fill="FFFFFF" w:val="clear"/>
      <w:spacing w:before="280" w:after="280"/>
    </w:pPr>
    <w:rPr>
      <w:sz w:val="44"/>
      <w:szCs w:val="44"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color w:val="00B0F0"/>
      <w:sz w:val="44"/>
      <w:szCs w:val="4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0"/>
      <w:szCs w:val="4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0"/>
      <w:szCs w:val="4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FFFF"/>
      <w:sz w:val="44"/>
      <w:szCs w:val="44"/>
    </w:rPr>
  </w:style>
  <w:style w:type="paragraph" w:styleId="Xl154">
    <w:name w:val="xl154"/>
    <w:basedOn w:val="Normal"/>
    <w:qFormat/>
    <w:pPr>
      <w:spacing w:before="280" w:after="280"/>
      <w:jc w:val="center"/>
    </w:pPr>
    <w:rPr>
      <w:color w:val="FFFFFF"/>
      <w:sz w:val="44"/>
      <w:szCs w:val="44"/>
    </w:rPr>
  </w:style>
  <w:style w:type="paragraph" w:styleId="Xl155">
    <w:name w:val="xl155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sz w:val="44"/>
      <w:szCs w:val="4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44"/>
      <w:szCs w:val="4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44"/>
      <w:szCs w:val="44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44"/>
      <w:szCs w:val="44"/>
    </w:rPr>
  </w:style>
  <w:style w:type="paragraph" w:styleId="Xl171">
    <w:name w:val="xl171"/>
    <w:basedOn w:val="Normal"/>
    <w:qFormat/>
    <w:pPr>
      <w:spacing w:before="280" w:after="280"/>
      <w:jc w:val="center"/>
    </w:pPr>
    <w:rPr>
      <w:b/>
      <w:bCs/>
      <w:color w:val="00000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2-13T13:26:00Z</dcterms:modified>
  <cp:revision>25</cp:revision>
  <dc:subject/>
  <dc:title/>
</cp:coreProperties>
</file>