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802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13 ВЛИ-0,4кВ ТП-365 до границы земельного участка по адресу: район города Саратова, от ул. Б. Взвоз до ул. Б. Садовая (3-я очередь строительства) в районе пос. Улеш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4.12.2017 года по 12.03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опоры №1-00/13 ВЛИ-0,4кВ ТП-365 до границы земельного участка по адресу: район города Саратова, от ул. Б. Взвоз до ул. Б. Садовая (3-я очередь строительства) в районе пос. Улеши протяженностью ориентировочно 9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0 649 (Сто тысяч шестьсот сорок девят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12-14T05:00:00Z</dcterms:modified>
  <cp:revision>184</cp:revision>
  <dc:subject/>
  <dc:title/>
</cp:coreProperties>
</file>