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721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7.08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0 64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ысяч шестьсот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5 35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триста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0 1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сто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6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шестьсо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02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7-12-13T15:44:00Z</dcterms:modified>
  <cp:revision>155</cp:revision>
  <dc:subject/>
  <dc:title>Договор купли-продажи оборудования</dc:title>
</cp:coreProperties>
</file>