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</w:t>
      </w:r>
      <w:r>
        <w:rPr>
          <w:sz w:val="19"/>
          <w:szCs w:val="19"/>
          <w:highlight w:val="yellow"/>
        </w:rPr>
        <w:t xml:space="preserve">                                              </w:t>
      </w:r>
      <w:r>
        <w:rPr>
          <w:sz w:val="20"/>
          <w:szCs w:val="20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договору №__ от _________ 2017г. 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ООО «ГЭС»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Договор технологического присоединения к электрическим сетям №5721-17-ип от 17.08.2017 года. ТУ № 8165 от 30.10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ВЛИ-0,4кВ от опоры №1-00/13 ВЛИ-0,4кВ ТП-365 до границы земельного участка по адресу: район города Саратова, от ул. Б. Взвоз до ул. Б. Садовая (3-я очередь строительства) в районе пос. Улеши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1. Инженерно-геодезические изыскани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Проектирование трассы ВЛИ-0,4кВ от опоры №1-00/13 ВЛИ-0,4кВ ТП-365 до границы земельного участка по адресу: район города Саратова, от ул. Б. Взвоз до ул. Б. Садовая (3-я очередь строительства) в районе пос. Улеши протяженностью ориентировочно 90 метро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 14.12.2017 года  по 12.03.2018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18"/>
                <w:szCs w:val="18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рагмент из топографического плана города Саратова с указанием места расположения объекта присоединения (земельного участка) по адресу</w:t>
            </w:r>
            <w:r>
              <w:rPr>
                <w:spacing w:val="-2"/>
                <w:w w:val="102"/>
                <w:sz w:val="18"/>
                <w:szCs w:val="18"/>
              </w:rPr>
              <w:t>: район города Саратова, от ул. Б. Взвоз до ул. Б. Садовая (3-я очередь строительства) в районе пос. Улеш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я к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роектная организация должна обладать квалифицированными кадровыми ресурсами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Действующим членством в СРО в области архитектурно-строительного проектирования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18"/>
                <w:szCs w:val="18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18"/>
                <w:szCs w:val="18"/>
              </w:rPr>
              <w:t xml:space="preserve"> 2 (двух)</w:t>
            </w:r>
            <w:r>
              <w:rPr>
                <w:sz w:val="18"/>
                <w:szCs w:val="18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18"/>
                <w:szCs w:val="18"/>
                <w:lang w:val="en-US"/>
              </w:rPr>
              <w:t>dwg</w:t>
            </w:r>
            <w:r>
              <w:rPr>
                <w:sz w:val="18"/>
                <w:szCs w:val="18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18"/>
                <w:szCs w:val="18"/>
              </w:rPr>
              <w:t>3. Сметная документация</w:t>
            </w:r>
            <w:r>
              <w:rPr>
                <w:spacing w:val="-2"/>
                <w:w w:val="102"/>
                <w:sz w:val="18"/>
                <w:szCs w:val="18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18"/>
                <w:szCs w:val="18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18"/>
                <w:szCs w:val="18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-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18"/>
                <w:szCs w:val="18"/>
              </w:rPr>
              <w:t xml:space="preserve"> - в 2 (двух) экземплярах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-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справк</w:t>
            </w:r>
            <w:r>
              <w:rPr>
                <w:spacing w:val="-2"/>
                <w:w w:val="102"/>
                <w:sz w:val="18"/>
                <w:szCs w:val="18"/>
              </w:rPr>
              <w:t>у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1-17T07:51:00Z</cp:lastPrinted>
  <dcterms:modified xsi:type="dcterms:W3CDTF">2017-12-13T15:44:00Z</dcterms:modified>
  <cp:revision>76</cp:revision>
  <dc:subject/>
  <dc:title>Приложение № 1</dc:title>
</cp:coreProperties>
</file>