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52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521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521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firstLine="6521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6521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6521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</w:t>
      </w:r>
      <w:r>
        <w:rPr>
          <w:b/>
          <w:shd w:fill="FFFFFF" w:val="clear"/>
        </w:rPr>
        <w:t xml:space="preserve">4» </w:t>
      </w:r>
      <w:r>
        <w:rPr>
          <w:b/>
          <w:shd w:fill="FFFFFF" w:val="clear"/>
          <w:lang w:val="en-US"/>
        </w:rPr>
        <w:t>декабря</w:t>
      </w:r>
      <w:r>
        <w:rPr>
          <w:b/>
          <w:shd w:fill="FFFFFF" w:val="clear"/>
        </w:rPr>
        <w:t xml:space="preserve">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8802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Капитальный ремонт кабельной линии-6кВ, ТП-48 – ТП-180 1с.ш., ул. Черниговская 24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12.2017 года по 18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Капитальный ремонт кабельной линии-6кВ, ТП-48 – ТП-180 1с.ш., ул. Черниговская 24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90 243 (Сто девяносто тысяч двести сорок три) рубля 2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12-14T05:06:00Z</dcterms:modified>
  <cp:revision>115</cp:revision>
  <dc:subject/>
  <dc:title/>
</cp:coreProperties>
</file>