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387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387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387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387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387"/>
        <w:jc w:val="left"/>
        <w:rPr>
          <w:b/>
          <w:b/>
        </w:rPr>
      </w:pPr>
      <w:r>
        <w:rPr>
          <w:b/>
          <w:shd w:fill="FFFFFF" w:val="clear"/>
        </w:rPr>
        <w:t>«14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85"/>
        <w:gridCol w:w="6503"/>
      </w:tblGrid>
      <w:tr>
        <w:trPr>
          <w:trHeight w:val="6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83-17</w:t>
            </w:r>
          </w:p>
        </w:tc>
      </w:tr>
      <w:tr>
        <w:trPr>
          <w:trHeight w:val="4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170588144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поставку кирпича силикатного</w:t>
            </w:r>
          </w:p>
        </w:tc>
      </w:tr>
      <w:tr>
        <w:trPr>
          <w:trHeight w:val="1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авец поставляет (отгружает) Продукцию в количестве, ассортименте и комплектности, указанных в Спецификации (Приложение № 1 к проекту Договора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осуществляется в течение 10 (десяти) дней с момента оплаты Покупателем счета согласно пункта 4.2. проекта Договора.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оны по обоюдному соглашению имеют право изменить условия поставки Продукции путем заключения Дополнительного соглашения к Договору.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количество поставляемого товара, объем выполняемых работ, оказываемых услуг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ывается в Приложении № 1 к договору поставки</w:t>
            </w:r>
          </w:p>
          <w:tbl>
            <w:tblPr>
              <w:tblW w:w="6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3137"/>
              <w:gridCol w:w="1134"/>
              <w:gridCol w:w="1418"/>
            </w:tblGrid>
            <w:tr>
              <w:trPr>
                <w:trHeight w:val="322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4"/>
                      <w:lang w:bidi="zxx"/>
                    </w:rPr>
                    <w:t>№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4"/>
                      <w:lang w:bidi="zxx"/>
                    </w:rPr>
                    <w:t>Товары (услуги, работы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4"/>
                      <w:lang w:bidi="zxx"/>
                    </w:rPr>
                    <w:t>Кол-в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4"/>
                      <w:lang w:bidi="zxx"/>
                    </w:rPr>
                    <w:t>Ед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4"/>
                      <w:lang w:bidi="zxx"/>
                    </w:rPr>
                    <w:t>1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42"/>
                    <w:rPr>
                      <w:rFonts w:ascii="Times New Roman" w:hAnsi="Times New Roman" w:cs="Times New Roman"/>
                      <w:sz w:val="20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bidi="zxx"/>
                    </w:rPr>
                    <w:t>Кирпич силикатный М-1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bidi="zxx"/>
                    </w:rPr>
                    <w:t>20,04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bidi="zxx"/>
                    </w:rPr>
                    <w:t>1000 усл. ед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4"/>
                      <w:lang w:bidi="zxx"/>
                    </w:rPr>
                    <w:t>2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bidi="zxx"/>
                    </w:rPr>
                    <w:t>Оформление докумен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4"/>
                      <w:lang w:bidi="zxx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bidi="zxx"/>
                    </w:rPr>
                    <w:t>шт.</w:t>
                  </w:r>
                </w:p>
              </w:tc>
            </w:tr>
          </w:tbl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 для данного вида Товара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ачество и безопасность поставляемого Товара должно соответствовать: требованиям ГОСТов (ТУ):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- ГОСТ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379-2015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«Кирпич, камни, блоки и плиты перегородочные силикатные. Общие технические условия»</w:t>
            </w:r>
          </w:p>
          <w:p>
            <w:pPr>
              <w:pStyle w:val="Style24"/>
              <w:ind w:left="139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тоимость Продукции определена согласно Спецификации (Приложение № 1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114 628 (Сто четырнадцать тысяч шестьсот двадцать восемь) рублей 82 коп., в том числе НДС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100 (ста) процентов стоимости Продукции, указанной в пункте 4.1. проекта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szCs w:val="24"/>
                <w:lang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</w:tc>
      </w:tr>
      <w:tr>
        <w:trPr>
          <w:trHeight w:val="9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52.72.000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52.72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Договор вступает в силу с момента его подписания сторонами и действует до полного исполнения Сторонами взятых на себя обязательств по Договору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highlight w:val="yellow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highlight w:val="yellow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Arial" w:hAnsi="Arial" w:cs="Arial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garantf1://71176714.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6-07-22T09:42:00Z</cp:lastPrinted>
  <dcterms:modified xsi:type="dcterms:W3CDTF">2017-12-14T07:26:00Z</dcterms:modified>
  <cp:revision>132</cp:revision>
  <dc:subject/>
  <dc:title/>
</cp:coreProperties>
</file>