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28.12.2017 г.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5"/>
        <w:gridCol w:w="81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извещения на сайте Заказчика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84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5884592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Контактное лицо: Шиллинг Екатерина Сергеевна; Духова Светлана Михайловна 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@spgs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>Контактный телефон: 8 (845-2) 24-76-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Право заключения договора обязательного страхования гражданской ответственности владельцев транспортных средств (ОСАГО)</w:t>
            </w:r>
          </w:p>
          <w:p>
            <w:pPr>
              <w:pStyle w:val="Standard"/>
              <w:rPr/>
            </w:pPr>
            <w:r>
              <w:rPr/>
              <w:t>Количество транспортных средств (ТС), подлежащих страхованию, указывается в Приложении № 1 Техническое задание к конкурсной документ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, условия и сроки (периоды) поставки товара, выполнения работы, оказания услуг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>Место оказания Услуг: Российская Федерация, г. Саратов.</w:t>
            </w:r>
          </w:p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 xml:space="preserve">Доставка страховых полисов производится силами Исполнителя по адресу: 410017, г. Саратов, ул. Белоглинская, д. 40. </w:t>
            </w:r>
          </w:p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 xml:space="preserve">Страхование осуществляется в соответствии с договором в течение одного года с даты вступления договора в силу. </w:t>
            </w:r>
          </w:p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 xml:space="preserve">Срок страхования в отношении каждого объекта страхования составляет один год с даты начала периода страхования. </w:t>
            </w:r>
          </w:p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>Срок выдачи страховых полисов определяется в соответствии со сведениями о количестве транспортных средств, подлежащих страхованию и датах страхования, содержащимися в Приложении № 1 Техническое задание.</w:t>
            </w:r>
          </w:p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>Срок осуществления страхового возмещения устанавливается в соответствии с требованиями Федерального закона «Об обязательном страховании гражданской ответственности владельцев транспортных средств» от 25 апреля 2002 года № 40-ФЗ.</w:t>
            </w:r>
          </w:p>
          <w:p>
            <w:pPr>
              <w:pStyle w:val="Consplusnormal"/>
              <w:spacing w:before="0" w:after="0"/>
              <w:ind w:firstLine="709"/>
              <w:jc w:val="both"/>
              <w:rPr>
                <w:spacing w:val="-2"/>
                <w:w w:val="102"/>
                <w:highlight w:val="yellow"/>
              </w:rPr>
            </w:pPr>
            <w:r>
              <w:rPr/>
              <w:t>Страхователь самостоятельно отслеживает срок окончания действия выданных ранее страховых полисов на ТС и определяет время обращения к Страховщи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65.12.21.000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.3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начальных (максимальных) ценах за единицу товара, работы, услуги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b/>
              </w:rPr>
              <w:t>Начальная (максимальная) цена договора</w:t>
            </w:r>
            <w:r>
              <w:rPr/>
              <w:t xml:space="preserve"> определяется в виде общей страховой премии, полученной в результате сложения начальных (максимальных) цен за единицу услуги (страховых премий по каждому ТС), определенных в Приложении № 1 Техническое задание к конкурсной документации и составляет </w:t>
            </w:r>
            <w:r>
              <w:rPr>
                <w:b/>
              </w:rPr>
              <w:t xml:space="preserve">949 070 </w:t>
            </w:r>
            <w:r>
              <w:rPr/>
              <w:t>(девятьсот сорок девять тысяч семьдесят)</w:t>
            </w:r>
            <w:r>
              <w:rPr>
                <w:b/>
              </w:rPr>
              <w:t xml:space="preserve"> рублей 12 копеек.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Сведения начальных (максимальных) ценах за единицу услуги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ые (максимальны) цены за единицу услуги (страховой премии по каждому ТС) указаны в Приложении № 1 Техническое задание к конкурсной документац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траховая премия уплачивается Страхователем Страховщику за каждое ТС, указанное в Приложении № 1 Техническое задание, путем перечисления денежных средств на расчетный счет Страховщика в течение 5 (пяти) банковских дней с момента получения соответствующего страхового полиса и сч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Порядок предоставления конкурсной документации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документация предоставляется без взимания платы, по рабочим дням с 09:00 15.12.2017 года до 16:00 12.01.2018 года, обед с 12:00 до 13:00 часов (время местное МСК+1) по адресу: г. Саратов, ул. Белоглинская, 40, кабинет № 343.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5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7.12.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5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2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процентов от начальной (максимальной) цены договора – </w:t>
            </w:r>
            <w:r>
              <w:rPr>
                <w:b/>
              </w:rPr>
              <w:t>47 453 (сорок семь тысяч четыреста пятьдесят три) рубля 51 копейка</w:t>
            </w:r>
            <w:r>
              <w:rPr/>
              <w:t>, без НДС.</w:t>
            </w:r>
          </w:p>
          <w:p>
            <w:pPr>
              <w:pStyle w:val="Normal"/>
              <w:rPr/>
            </w:pPr>
            <w:r>
              <w:rPr/>
              <w:t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.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(ОСАГО) (на сайте Заказчика № 384-17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/>
            </w:pPr>
            <w:r>
              <w:rPr/>
              <w:t>Поволжский банк ПАО Сбербанк</w:t>
            </w:r>
          </w:p>
          <w:p>
            <w:pPr>
              <w:pStyle w:val="Normal"/>
              <w:rPr/>
            </w:pPr>
            <w:r>
              <w:rPr/>
              <w:t>к/с 30101810200000000607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БИК 0436016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процентов от начальной (максимальной) цены договора – </w:t>
              <w:br/>
            </w:r>
            <w:r>
              <w:rPr>
                <w:b/>
              </w:rPr>
              <w:t>284 721 (двести восемьдесят четыре тысячи семьсот двадцать один) рубль 04 копейки</w:t>
            </w:r>
            <w:r>
              <w:rPr/>
              <w:t xml:space="preserve">, без НДС. </w:t>
            </w:r>
          </w:p>
          <w:p>
            <w:pPr>
              <w:pStyle w:val="Normal"/>
              <w:rPr/>
            </w:pPr>
            <w:r>
              <w:rPr/>
              <w:t>Форма обеспечения: независимая гарантия передается Заказчику или денежные средства перечисляются Заказчику на расчетный счет: Закрытое акционерное общество «Саратовское предприятие городских электрических сетей.</w:t>
            </w:r>
          </w:p>
          <w:p>
            <w:pPr>
              <w:pStyle w:val="Normal"/>
              <w:rPr/>
            </w:pPr>
            <w:r>
              <w:rPr/>
              <w:t>«Обеспечение исполнения договора обязательного страхования гражданской ответственности владельцев транспортных средств (ОСАГО) (на сайте Заказчика № 384-17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/>
            </w:pPr>
            <w:r>
              <w:rPr/>
              <w:t>Поволжский банк ПАО Сбербанк</w:t>
            </w:r>
          </w:p>
          <w:p>
            <w:pPr>
              <w:pStyle w:val="Normal"/>
              <w:rPr/>
            </w:pPr>
            <w:r>
              <w:rPr/>
              <w:t>к/с 30101810200000000607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БИК 0436016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12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Дата, время и место вскрытия конвертов с заявками на участие в конкурсе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5</w:t>
            </w:r>
            <w:r>
              <w:rPr>
                <w:rFonts w:eastAsia="Calibri"/>
              </w:rPr>
              <w:t xml:space="preserve">.01.2018 г. 11:30 (время местное МСК+1) по адресу: </w:t>
            </w:r>
            <w:r>
              <w:rPr/>
              <w:t xml:space="preserve">г. Саратов, ул. Белоглинская, 40, каб. 32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ата, время и место рассмотрения заявок на участие в конкурсе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17.01.2018 г. 11:30 (время местное МСК+1) по адресу: </w:t>
            </w:r>
            <w:r>
              <w:rPr/>
              <w:t xml:space="preserve">г. Саратов, ул. Белоглинская, 40, каб. 32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Calibri"/>
              </w:rPr>
              <w:t xml:space="preserve">.01.2018 г. 11:30 (время местное МСК+1) по адресу: </w:t>
            </w:r>
            <w:r>
              <w:rPr/>
              <w:t xml:space="preserve">г. Саратов, ул. Белоглинская, 40, каб. 32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одноэтапного конкурса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 вправе отказаться от проведения открытого одноэтапного конкурса на любом этапе его проведения до выбора победите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w w:val="1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text1">
    <w:name w:val="c-text1"/>
    <w:qFormat/>
    <w:rPr>
      <w:vanish w:val="false"/>
    </w:rPr>
  </w:style>
  <w:style w:type="character" w:styleId="11">
    <w:name w:val="Основной шрифт абзаца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  <w:jc w:val="lef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с отступом"/>
    <w:basedOn w:val="Normal"/>
    <w:qFormat/>
    <w:pPr>
      <w:ind w:firstLine="567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basedOn w:val="Normal"/>
    <w:qFormat/>
    <w:pPr>
      <w:suppressAutoHyphens w:val="true"/>
      <w:spacing w:before="280" w:after="280"/>
      <w:jc w:val="left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  <w:jc w:val="left"/>
    </w:pPr>
    <w:rPr>
      <w:rFonts w:cs="Tahoma"/>
    </w:rPr>
  </w:style>
  <w:style w:type="paragraph" w:styleId="Consnormal1">
    <w:name w:val="consnormal"/>
    <w:basedOn w:val="Normal"/>
    <w:qFormat/>
    <w:pPr>
      <w:suppressAutoHyphens w:val="true"/>
      <w:spacing w:before="280" w:after="280"/>
      <w:jc w:val="left"/>
    </w:pPr>
    <w:rPr/>
  </w:style>
  <w:style w:type="paragraph" w:styleId="A">
    <w:name w:val="a"/>
    <w:basedOn w:val="Normal"/>
    <w:qFormat/>
    <w:pPr>
      <w:suppressAutoHyphens w:val="true"/>
      <w:spacing w:before="280" w:after="280"/>
      <w:jc w:val="left"/>
    </w:pPr>
    <w:rPr/>
  </w:style>
  <w:style w:type="paragraph" w:styleId="212">
    <w:name w:val="21"/>
    <w:basedOn w:val="Normal"/>
    <w:qFormat/>
    <w:pPr>
      <w:suppressAutoHyphens w:val="true"/>
      <w:spacing w:before="280" w:after="280"/>
      <w:jc w:val="left"/>
    </w:pPr>
    <w:rPr/>
  </w:style>
  <w:style w:type="paragraph" w:styleId="221">
    <w:name w:val="22"/>
    <w:basedOn w:val="Normal"/>
    <w:qFormat/>
    <w:pPr>
      <w:suppressAutoHyphens w:val="true"/>
      <w:spacing w:before="280" w:after="280"/>
      <w:jc w:val="left"/>
    </w:pPr>
    <w:rPr/>
  </w:style>
  <w:style w:type="paragraph" w:styleId="Style22">
    <w:name w:val="Заголовок таблицы"/>
    <w:basedOn w:val="Style20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3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lef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30:00Z</dcterms:created>
  <dc:creator>Sheremetieva Irina Vladimirovna</dc:creator>
  <dc:description/>
  <cp:keywords/>
  <dc:language>en-US</dc:language>
  <cp:lastModifiedBy>Духова Светлана Михайловна</cp:lastModifiedBy>
  <cp:lastPrinted>2017-12-28T14:13:00Z</cp:lastPrinted>
  <dcterms:modified xsi:type="dcterms:W3CDTF">2017-12-28T10:14:00Z</dcterms:modified>
  <cp:revision>72</cp:revision>
  <dc:subject/>
  <dc:title/>
</cp:coreProperties>
</file>