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Е СОГЛАШ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обязательного страхования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гражданской ответственности владельцев транспорт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2 от </w:t>
      </w:r>
      <w:r>
        <w:rPr>
          <w:b/>
          <w:bCs/>
          <w:iCs/>
          <w:sz w:val="22"/>
          <w:szCs w:val="22"/>
        </w:rPr>
        <w:t>«30» января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904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. Саратов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«___» ___________ 2019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рытое акционерное общество «Саратовское предприятие городских электрических сетей» «ЗАО «СПГЭС», </w:t>
      </w:r>
      <w:r>
        <w:rPr>
          <w:rFonts w:cs="Times New Roman" w:ascii="Times New Roman" w:hAnsi="Times New Roman"/>
          <w:szCs w:val="22"/>
        </w:rPr>
        <w:t xml:space="preserve">именуемое в дальнейшем «Страхователь», в лице генерального директора Козина Сергея Валентино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szCs w:val="22"/>
        </w:rPr>
        <w:t>Страховое акционерное общество «ВСК»</w:t>
      </w:r>
      <w:r>
        <w:rPr>
          <w:rStyle w:val="Applestylespan"/>
          <w:rFonts w:cs="Times New Roman" w:ascii="Times New Roman" w:hAnsi="Times New Roman"/>
          <w:szCs w:val="22"/>
        </w:rPr>
        <w:t xml:space="preserve">, именуемое в дальнейшем «Страховщик», в лице директора Саратовского филиала Батяева Антона Павловича, действующего на основании доверенности № 9-ТД-2446-Д от 25.12.2017 г., с другой стороны, совместно именуемые «Стороны», а в отдельности «Сторона», заключили настоящее Дополнительное соглашение (далее – «Дополнительное соглашение») к Договору обязательного страхования гражданской ответственности владельцев транспортных средств № 2 </w:t>
        <w:br/>
        <w:t>от «30» января 2018 года (далее «Договор»)  о нижеследующем:</w:t>
      </w:r>
    </w:p>
    <w:p>
      <w:pPr>
        <w:pStyle w:val="Style25"/>
        <w:ind w:firstLine="709"/>
        <w:jc w:val="both"/>
        <w:rPr>
          <w:rStyle w:val="Applestylespan"/>
          <w:rFonts w:ascii="Times New Roman" w:hAnsi="Times New Roman" w:cs="Times New Roman"/>
          <w:szCs w:val="22"/>
        </w:rPr>
      </w:pPr>
      <w:r>
        <w:rPr>
          <w:rStyle w:val="Applestylespan"/>
          <w:rFonts w:cs="Times New Roman" w:ascii="Times New Roman" w:hAnsi="Times New Roman"/>
          <w:szCs w:val="22"/>
        </w:rPr>
        <w:t>В связи с изменением количества транспортных средств Страхователя, подлежащих страхованию:</w:t>
      </w:r>
    </w:p>
    <w:p>
      <w:pPr>
        <w:pStyle w:val="Style22"/>
        <w:numPr>
          <w:ilvl w:val="1"/>
          <w:numId w:val="1"/>
        </w:numPr>
        <w:tabs>
          <w:tab w:val="clear" w:pos="708"/>
          <w:tab w:val="right" w:pos="851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нкт 1.4.</w:t>
      </w:r>
      <w:r>
        <w:rPr>
          <w:rStyle w:val="Applestylespan"/>
          <w:sz w:val="22"/>
          <w:szCs w:val="22"/>
        </w:rPr>
        <w:t xml:space="preserve"> Договора изменить и и</w:t>
      </w:r>
      <w:r>
        <w:rPr>
          <w:sz w:val="22"/>
          <w:szCs w:val="22"/>
        </w:rPr>
        <w:t xml:space="preserve">зложить в следующей редакции: </w:t>
      </w:r>
    </w:p>
    <w:p>
      <w:pPr>
        <w:pStyle w:val="Style22"/>
        <w:tabs>
          <w:tab w:val="clear" w:pos="708"/>
          <w:tab w:val="right" w:pos="851" w:leader="none"/>
        </w:tabs>
        <w:ind w:left="0" w:firstLine="709"/>
        <w:jc w:val="both"/>
        <w:rPr/>
      </w:pPr>
      <w:r>
        <w:rPr>
          <w:sz w:val="22"/>
          <w:szCs w:val="22"/>
        </w:rPr>
        <w:t>«1.4. По настоящему договору обязательному страхованию гражданской ответственности владельца транспортного средства (далее - ОСАГО) подлежат 120 (сто двадцать) транспортных средства Страхователя. Сведения о транспортных средствах (далее ТС) Страхователя и сроки получения страховых полисов ОСАГО, определены в Приложении № 1 к настоящему договору.»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1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ункт 5.1. Договора </w:t>
      </w:r>
      <w:r>
        <w:rPr>
          <w:rStyle w:val="Applestylespan"/>
          <w:sz w:val="22"/>
          <w:szCs w:val="22"/>
        </w:rPr>
        <w:t>изменить и и</w:t>
      </w:r>
      <w:r>
        <w:rPr>
          <w:sz w:val="22"/>
          <w:szCs w:val="22"/>
        </w:rPr>
        <w:t>зложить в следующей редакции: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5.1. Общая страховая премия по настоящему договору складывается из страховых премий, подлежащих уплате за страхование каждого транспортного средства, указана в Приложении № 1 к настоящему договору и составляет 790 829 (семьсот девяносто тысяч восемьсот двадцать девять) рублей 65 копеек, НДС не облагается.</w:t>
      </w:r>
      <w:r>
        <w:rPr>
          <w:color w:val="000000"/>
          <w:sz w:val="22"/>
          <w:szCs w:val="22"/>
        </w:rPr>
        <w:t xml:space="preserve">».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1" w:leader="none"/>
        </w:tabs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иложение № 1 к Договору «Перечень ТС, подлежащих страхованию, даты страхования и страховая премия» изложить в новой редакции согласно Приложению к настоящему дополнительному согла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1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вступает в силу со дня его подписания обеими Сторонами и действует до момента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1" w:leader="none"/>
        </w:tabs>
        <w:ind w:left="0" w:firstLine="709"/>
        <w:jc w:val="both"/>
        <w:rPr/>
      </w:pPr>
      <w:r>
        <w:rPr>
          <w:sz w:val="22"/>
          <w:szCs w:val="22"/>
        </w:rPr>
        <w:t>Дополнительное соглашение составлено в двух экземплярах, имеющих одинаковую юридическую силу, один из которых находится у Страхователя, другой у Страховщика.</w:t>
      </w:r>
    </w:p>
    <w:p>
      <w:pPr>
        <w:pStyle w:val="21"/>
        <w:spacing w:lineRule="auto" w:line="276"/>
        <w:ind w:left="4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0"/>
        <w:widowControl/>
        <w:jc w:val="center"/>
        <w:rPr>
          <w:rStyle w:val="FontStyle13"/>
        </w:rPr>
      </w:pPr>
      <w:r>
        <w:rPr>
          <w:rStyle w:val="FontStyle13"/>
        </w:rPr>
        <w:t xml:space="preserve"> </w:t>
      </w:r>
      <w:r>
        <w:rPr>
          <w:rStyle w:val="FontStyle13"/>
        </w:rPr>
        <w:t>Адреса и реквизиты сторон</w:t>
      </w:r>
    </w:p>
    <w:p>
      <w:pPr>
        <w:pStyle w:val="Style110"/>
        <w:widowControl/>
        <w:jc w:val="center"/>
        <w:rPr>
          <w:rStyle w:val="FontStyle13"/>
        </w:rPr>
      </w:pPr>
      <w:r>
        <w:rPr/>
      </w:r>
    </w:p>
    <w:p>
      <w:pPr>
        <w:pStyle w:val="Style31"/>
        <w:widowControl/>
        <w:jc w:val="right"/>
        <w:rPr>
          <w:rStyle w:val="FontStyle12"/>
          <w:sz w:val="16"/>
          <w:szCs w:val="16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bookmarkStart w:id="0" w:name="_Hlk492881911"/>
            <w:bookmarkEnd w:id="0"/>
            <w:r>
              <w:rPr>
                <w:rStyle w:val="FontStyle14"/>
                <w:b/>
              </w:rPr>
              <w:t>Страхователь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</w:rPr>
              <w:t>ЗАО «СПГЭС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2640334995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2"/>
                <w:szCs w:val="22"/>
              </w:rPr>
              <w:t>ИНН 6454006283 КПП 645401001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Банк ПАО Сбербанк</w:t>
            </w:r>
          </w:p>
          <w:p>
            <w:pPr>
              <w:pStyle w:val="Style22"/>
              <w:ind w:left="1080" w:hanging="108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/сч 40702810656020101710</w:t>
            </w:r>
          </w:p>
          <w:p>
            <w:pPr>
              <w:pStyle w:val="Style22"/>
              <w:ind w:left="1080" w:hanging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 30101810200000000607</w:t>
            </w:r>
          </w:p>
          <w:p>
            <w:pPr>
              <w:pStyle w:val="Style31"/>
              <w:rPr/>
            </w:pPr>
            <w:r>
              <w:rPr>
                <w:sz w:val="22"/>
                <w:szCs w:val="22"/>
              </w:rPr>
              <w:t>БИК 043601607</w:t>
            </w:r>
            <w:r>
              <w:rPr>
                <w:rStyle w:val="FontStyle16"/>
                <w:b/>
                <w:sz w:val="22"/>
                <w:szCs w:val="22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Style22"/>
              <w:ind w:left="1080" w:hanging="1080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_________________  С.В. Козин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6"/>
                <w:b/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2"/>
                <w:szCs w:val="22"/>
              </w:rPr>
              <w:t>Страховщик:</w:t>
            </w:r>
          </w:p>
          <w:p>
            <w:pPr>
              <w:pStyle w:val="Style31"/>
              <w:rPr/>
            </w:pPr>
            <w:r>
              <w:rPr>
                <w:b/>
                <w:sz w:val="22"/>
                <w:szCs w:val="22"/>
              </w:rPr>
              <w:t>САО «ВСК»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52 г. Москва, ул. Островная, 4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г. Саратов, ул. Гоголя, 47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10026574; КПП 997950001</w:t>
            </w:r>
          </w:p>
          <w:p>
            <w:pPr>
              <w:pStyle w:val="Style31"/>
              <w:rPr/>
            </w:pPr>
            <w:r>
              <w:rPr>
                <w:sz w:val="22"/>
                <w:szCs w:val="22"/>
              </w:rPr>
              <w:t>р/с 40701810600020001241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Директор Саратовского филиала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_________________ А.П. Батяев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21"/>
        <w:spacing w:lineRule="auto" w:line="276"/>
        <w:ind w:hanging="0"/>
        <w:rPr>
          <w:rStyle w:val="FontStyle16"/>
          <w:b/>
          <w:b/>
          <w:sz w:val="22"/>
          <w:szCs w:val="22"/>
          <w:vertAlign w:val="superscript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>
          <w:b/>
          <w:b/>
          <w:szCs w:val="22"/>
        </w:rPr>
      </w:pPr>
      <w:r>
        <w:rPr>
          <w:b/>
          <w:szCs w:val="22"/>
        </w:rPr>
        <w:t>Приложение к дополнительному соглашению № 1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>
          <w:b/>
          <w:szCs w:val="22"/>
        </w:rPr>
        <w:t xml:space="preserve">от «____» ___________ 2019 года 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>
          <w:b/>
          <w:b/>
          <w:szCs w:val="22"/>
        </w:rPr>
      </w:pPr>
      <w:r>
        <w:rPr>
          <w:b/>
          <w:szCs w:val="22"/>
        </w:rPr>
        <w:t xml:space="preserve">к договору обязательного страхования гражданской 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>
          <w:b/>
          <w:b/>
          <w:szCs w:val="22"/>
        </w:rPr>
      </w:pPr>
      <w:r>
        <w:rPr>
          <w:b/>
          <w:szCs w:val="22"/>
        </w:rPr>
        <w:t xml:space="preserve">ответственности владельцев транспортных средств 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>
          <w:b/>
          <w:b/>
          <w:szCs w:val="22"/>
        </w:rPr>
      </w:pPr>
      <w:r>
        <w:rPr>
          <w:b/>
          <w:szCs w:val="22"/>
        </w:rPr>
        <w:t xml:space="preserve">№ </w:t>
      </w:r>
      <w:r>
        <w:rPr>
          <w:b/>
          <w:szCs w:val="22"/>
        </w:rPr>
        <w:t>2 от «30» января 2018 г.</w:t>
      </w:r>
    </w:p>
    <w:p>
      <w:pPr>
        <w:pStyle w:val="Normal"/>
        <w:spacing w:before="28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еречень ТС, подлежащих страхованию, </w:t>
        <w:br/>
        <w:t>даты страхования и страховая премия</w:t>
      </w:r>
    </w:p>
    <w:p>
      <w:pPr>
        <w:pStyle w:val="21"/>
        <w:spacing w:lineRule="auto" w:line="276"/>
        <w:ind w:hanging="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56"/>
        <w:gridCol w:w="709"/>
        <w:gridCol w:w="709"/>
        <w:gridCol w:w="596"/>
        <w:gridCol w:w="709"/>
        <w:gridCol w:w="709"/>
        <w:gridCol w:w="855"/>
        <w:gridCol w:w="958"/>
        <w:gridCol w:w="851"/>
        <w:gridCol w:w="1026"/>
        <w:gridCol w:w="816"/>
        <w:gridCol w:w="1168"/>
      </w:tblGrid>
      <w:tr>
        <w:trPr>
          <w:trHeight w:val="1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М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Гос.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Вид техн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Мощность двигателя, л.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Число пассажирских мест,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Разрешенная макс масса, 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Дата страхования (дата страхового полис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Категория Т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Год выпуска Т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КБ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Страховая премия, руб.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928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аборатор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0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Z783009TPD0000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9,2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695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мастерск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0.0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UL47953KD0000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9,4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694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мастерск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0.0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UL47953KD0000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9,4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533О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1.0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C0741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4,6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532О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1.0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C0741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4,</w:t>
            </w:r>
            <w:r>
              <w:rPr>
                <w:color w:val="000000"/>
                <w:sz w:val="16"/>
                <w:szCs w:val="16"/>
                <w:shd w:fill="FFFFFF" w:val="cle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65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772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автокр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5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89R002N2D0EB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3,4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рал 43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140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вахт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7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IF421160Y0004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3,5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6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558Х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7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6255A0487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5,3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318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борт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9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45A0483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5,3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130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2140D211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3,4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946Х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2140D211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4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мкодор702ЕМ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54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-погрузчи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Y3A702EM301130545/90202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88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БМ 205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53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Бурильно-крановая маши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06(80815206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8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774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аварий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4480432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,8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059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.0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2140A1943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8,3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902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.03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95В0417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3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633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.03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95B041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3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285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борт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.03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45В0418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3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-САЗ-2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607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0.03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3E250700G0000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5,3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B931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6.04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1440B4978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5,8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ил 433362 КО-713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049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оливомоеч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.04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5H482500Y0014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095,3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65116 (с полуприцепом НЕФАЗ 93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491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едельный тяга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2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.04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C651163B1201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315,68</w:t>
            </w:r>
          </w:p>
        </w:tc>
      </w:tr>
      <w:tr>
        <w:trPr>
          <w:trHeight w:val="7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6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143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ы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3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ХТТ396255A049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6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567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борт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T390945A0492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6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55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424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6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C55111R71149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6,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614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F0790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615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F0789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073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вышка ВСТ-18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6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89485063B7AW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5,3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УАЗ 390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628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борт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T390945F1213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21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453Т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144084623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6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016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4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625480433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46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йота коро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257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6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JTNBV58E30J135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8,1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мкодор702ЕМ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824С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-погрузчи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9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267(9020098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2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059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9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G0807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09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9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G0808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10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9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G0808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11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9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G0807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12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9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G0808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13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9.05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G0808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АНГ ЙОНГ Кай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025У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ый 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4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6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Z8US0A16SC0024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6,9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367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8.06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95A0492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392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8.06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95A049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6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йота коро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901Х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9.06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MTBB0JEX0R107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6,9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Шевролет Нива 222300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812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7.06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214081892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4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Lada Pri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 xml:space="preserve"> 580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СУ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8.06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XTA217050H055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0.9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47.6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йота  Л.Кру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007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8.06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JTMHV05J00502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7,6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735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0.06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2140A1960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1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376Х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1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А212140F2228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379Х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1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А212140F2228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377Х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1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А212140F2228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65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669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2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1F651153D0000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ИЦУБИСИ s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748У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3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MMCGNKH809FZ01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6,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аз  5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722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кран КС 357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7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5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VN35715OB0003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6,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53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042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кран КС 35714К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79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9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VN35714KD3000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4,3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179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6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2140D2125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,0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53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039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Борт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2.07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C53215R71150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8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55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143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Бетоносмесител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1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C551100L0339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3,4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517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борт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330273C0779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,8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518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борт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330273C0779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,8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389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1440B5025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504М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ая борт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6255A0487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,8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О 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813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4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8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Lada Larg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655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6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KS015LF089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 164 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0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XW7BF4FK40S168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0.9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63.5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Chevrolet-N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810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1.08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X9L212300H0632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0.9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43.7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43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046Е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ездеход самосв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C551100L0339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9,4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Шкода остав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130Е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W7BKYEK20S011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818,1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ЙОТА КАМ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070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W7BKYEK20S011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77,9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Renault Du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071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7LHSRDJN51083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818,1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Renault Du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904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7LHSRDJN5107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818,1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07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E0766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558,44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06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E077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558,44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О 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995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 ЮМЗ 6 АК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4011/835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0,8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О 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996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 ЮМЗ 6 АК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4015/835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0,8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О 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603С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 ЗТМ 60 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4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09-06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0,8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О 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604С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 ЗТМ 60 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09-04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0,88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О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446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 ЮМЗ 6 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51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0,8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О 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276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Экскаватор ЮМЗ 6 АК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30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20,8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Lada Pri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38М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7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7050G0522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2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510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пассажирс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2206947049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309М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аборатор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.09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343998P2A00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779,9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239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6.10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0848101D900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095,3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27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762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аборатор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8.10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27057070537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262,0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6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148А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.10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T39625A0487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С 42 R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462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Автоподъемник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.10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8948126NG0AC8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600,6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792Т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1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95E040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113,8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ГАЗ ель 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N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754</w:t>
            </w:r>
            <w:r>
              <w:rPr>
                <w:rFonts w:eastAsia="Calibri"/>
                <w:color w:val="000000"/>
                <w:sz w:val="16"/>
                <w:szCs w:val="16"/>
              </w:rPr>
              <w:t>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аборатор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6.10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Z783009STH0038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0.9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9855.6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491Х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мастерск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.1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UL47953KD000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84,7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492Х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мастерск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.1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UL47953KD000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84,7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ИЦУБИСИ L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611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борт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.1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MMCJNKB40CDZ27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780,7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129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борт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.11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96330273F2633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0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017Р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подъемник АП 18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8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Y69AP1809D0M11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095,33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12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95B0406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779,9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аз 6312В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037М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автокр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89R423X2F0EB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696,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5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351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Борт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4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C532120T1087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08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амаз 55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383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2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C551110S1079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08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ил 43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653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35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ил 43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496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252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ил 433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439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Z43336030021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ил 433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791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подъемник АП-17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Z433362V3434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ил 49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021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Z433362T3423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ил 45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419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P4508503000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13,0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369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подъемник  КМ 1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8938180010AJ1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717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подъемник  АП-17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Y69АП17А440М11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13,06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755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подъемник  КМ  1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8938180010AJ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812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втоподъемник  АП  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Y69АП17А420М1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13,06</w:t>
            </w:r>
          </w:p>
        </w:tc>
      </w:tr>
      <w:tr>
        <w:trPr>
          <w:trHeight w:val="19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102М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9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8937894220AM8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396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аборатор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H330700P146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66 (с дизельным генератором ПТ 2-3,5-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286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9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74,1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АЗ 6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931А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H006611N0690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52,9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434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220600Х0025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435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220600Х0025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2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366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оператив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22069040409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2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854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. оператив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22069040412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897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0050426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043С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0990Y0028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АЗ 396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414М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пециаль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ХТТ39625220031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072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35" w:right="-71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140064157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073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7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140064131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АЗ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539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7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.12.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XTA21054082141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075,63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35" w:right="-71" w:hanging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790 829,65</w:t>
            </w:r>
          </w:p>
        </w:tc>
      </w:tr>
    </w:tbl>
    <w:p>
      <w:pPr>
        <w:pStyle w:val="21"/>
        <w:spacing w:lineRule="auto" w:line="276"/>
        <w:ind w:hanging="0"/>
        <w:rPr>
          <w:szCs w:val="22"/>
        </w:rPr>
      </w:pPr>
      <w:r>
        <w:rPr>
          <w:szCs w:val="22"/>
        </w:rPr>
      </w:r>
    </w:p>
    <w:tbl>
      <w:tblPr>
        <w:tblW w:w="106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220"/>
      </w:tblGrid>
      <w:tr>
        <w:trPr>
          <w:trHeight w:val="2346" w:hRule="atLeast"/>
        </w:trPr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траховщик: САО «ВСК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иректор Саратовского филиал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______________ А.П. Батяе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eastAsia="Calibri"/>
                <w:b/>
                <w:b/>
                <w:spacing w:val="-2"/>
                <w:w w:val="10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2"/>
                <w:w w:val="102"/>
                <w:sz w:val="24"/>
                <w:szCs w:val="24"/>
                <w:lang w:eastAsia="en-US"/>
              </w:rPr>
              <w:t>Страхователь: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ЗАО «СПГЭС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_____________________ С.В. Коз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Calibri"/>
                <w:b/>
                <w:b/>
                <w:bCs/>
                <w:spacing w:val="-2"/>
                <w:w w:val="10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-2"/>
                <w:w w:val="102"/>
                <w:sz w:val="24"/>
                <w:szCs w:val="24"/>
                <w:lang w:eastAsia="en-US"/>
              </w:rPr>
            </w:r>
          </w:p>
        </w:tc>
      </w:tr>
    </w:tbl>
    <w:p>
      <w:pPr>
        <w:pStyle w:val="21"/>
        <w:spacing w:lineRule="auto" w:line="276"/>
        <w:ind w:hanging="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cs="Arial"/>
      <w:bCs/>
      <w:i/>
      <w:sz w:val="24"/>
      <w:szCs w:val="24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2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alibri" w:hAnsi="Calibri" w:eastAsia="Calibri" w:cs="Consolas"/>
      <w:szCs w:val="21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>
      <w:suppressAutoHyphens w:val="true"/>
      <w:spacing w:before="280" w:after="28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22">
    <w:name w:val="22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211">
    <w:name w:val="2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30">
    <w:name w:val="Заголовок таблицы"/>
    <w:basedOn w:val="Style26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2">
    <w:name w:val="Содержимое врезки"/>
    <w:basedOn w:val="TextBody"/>
    <w:qFormat/>
    <w:pPr>
      <w:suppressAutoHyphens w:val="true"/>
      <w:spacing w:before="280" w:after="280"/>
      <w:jc w:val="left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26" w:leader="none"/>
        <w:tab w:val="right" w:pos="100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34:00Z</dcterms:created>
  <dc:creator>user</dc:creator>
  <dc:description/>
  <cp:keywords/>
  <dc:language>en-US</dc:language>
  <cp:lastModifiedBy>Shilling Ekaterina Sergeevna</cp:lastModifiedBy>
  <cp:lastPrinted>2018-12-25T09:43:00Z</cp:lastPrinted>
  <dcterms:modified xsi:type="dcterms:W3CDTF">2019-01-16T11:16:00Z</dcterms:modified>
  <cp:revision>28</cp:revision>
  <dc:subject/>
  <dc:title/>
</cp:coreProperties>
</file>