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6521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652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  <w:t xml:space="preserve">Первый заместитель генерального </w:t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  <w:t>_______________ Д.О. Грищенко</w:t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  <w:shd w:fill="FFFFFF" w:val="clear"/>
        </w:rPr>
        <w:t>«15» дека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85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/>
              <w:t> </w:t>
            </w:r>
            <w:r>
              <w:rPr/>
              <w:t>317058888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оставку оборудования АСКУЭ для монтажа на ВЛ-0,4 от ТП-933 (МИРТЕК-3-РУ, модули МИРТ)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оличество Товара, ассортимент указываются в Спецификации (Приложение № 1 к Договору).</w:t>
            </w:r>
          </w:p>
          <w:tbl>
            <w:tblPr>
              <w:tblW w:w="552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4136"/>
              <w:gridCol w:w="850"/>
            </w:tblGrid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1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чётчик электрической энергии трёхфазный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ИРТЕК-3-РУ-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SP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-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-230-5-100-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RF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0/1-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KMOQ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3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(без модуля отображения информации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дуль сбора и передачи данных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МИРТ-853 исп.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» (далее – 123 ФЗ)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 и Технического регламента Таможенного союза «Электромагнитная совместимость технических средств» (ТР ТС 020/2011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ставка (отгрузка) Товара осуществляется в течение 30 (тридцати) календарных дней с даты заключения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28 750,00 (Триста двадцать восемь тысяч семьсот пятьдесят рублей 00 копеек), в том числе НДС 18 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51.63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о дня его подписания обеими Сторонами и действует до полного исполнения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Style24">
    <w:name w:val="САГ_Табличный_по ширине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consultant.ru/document/cons_doc_LAW_78699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11-29T10:19:00Z</cp:lastPrinted>
  <dcterms:modified xsi:type="dcterms:W3CDTF">2017-12-15T06:34:00Z</dcterms:modified>
  <cp:revision>148</cp:revision>
  <dc:subject/>
  <dc:title/>
</cp:coreProperties>
</file>