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18</w:t>
      </w:r>
      <w:r>
        <w:rPr>
          <w:b/>
          <w:shd w:fill="FFFFFF" w:val="clear"/>
        </w:rPr>
        <w:t xml:space="preserve">» </w:t>
      </w:r>
      <w:r>
        <w:rPr>
          <w:b/>
          <w:shd w:fill="FFFFFF" w:val="clear"/>
          <w:lang w:val="en-US"/>
        </w:rPr>
        <w:t>декабря</w:t>
      </w:r>
      <w:r>
        <w:rPr>
          <w:b/>
          <w:shd w:fill="FFFFFF" w:val="clear"/>
        </w:rPr>
        <w:t xml:space="preserve">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86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89804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- Капитальный ремонт кабельной линии-6кВ, Ф.-4/617, ул. Соколовая 245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8.12.2017 года по 22.12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- Капитальный ремонт кабельной линии-6кВ, Ф.-4/617, ул. Соколовая 245.</w:t>
            </w:r>
            <w:r>
              <w:rPr/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83 763 (Двести восемьдесят три тысячи семьсот шестьдесят три) рубля 0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Не предусмотрено 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7-12-18T05:22:00Z</dcterms:modified>
  <cp:revision>119</cp:revision>
  <dc:subject/>
  <dc:title/>
</cp:coreProperties>
</file>