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8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9118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апитальный ремонт: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кабельного вывода 0,4кВ от РУ-0,4кВ ТП-171, расположенной по адресу: г. Саратов, 4-й Комсомольский проезд угол ул. Стрелковая, на пунктовую опору ВЛ-0,4кВ ТП-171 (направление «к ул. Песчаная»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КЛ-0,4кВ от РУ-0,4кВ ТП-227, расположенной по адресу: г. Саратов, ул. Чернышевского, 2, до ВРУ жилого дома №14 по ул. Заводск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КЛ-0,4кВ от РУ-0,4кВ ТП-273, расположенной по адресу: г. Саратов, ул. 2-я Садовая, 9, до ВРУ-1 жилого дома №11 по ул. 2-я Садов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КЛ-0,4кВ от РУ-0,4кВ ТП-273 по адресу: г. Саратов, ул. 2-я Садовая, 9, до ВРУ-2 жилого дома №11 по ул. 2-я Садов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2КЛ-0,4кВ от РУ-0,4кВ ТП-584, расположенной по адресу: г. Саратов, ул. Деловая, 18, до ВРУ жилого дома №22 по ул. Лунн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2КЛ-0,4кВ от РУ-0,4кВ ТП-644, расположенной по адресу: г. Саратов, ул. Артиллерийская, во дворе дома №22, до ВРУ ЦТП по адресу: г. Саратов, ул. Артиллерийская, во дворе дома №24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КЛ-0,4кВ от РУ-0,4кВ ТП-644 до РК на фасаде жилого дома №24 по ул. Артиллерийск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2КЛ-0,4кВ от РУ-0,4кВ ТП-644 до РК на фасаде жилого дома №22 по ул. Артиллерийска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а 2КЛ-0,4кВ от РУ-0,4кВ ТП-1127, расположенной по адресу: г. Саратов, 2-ой Детский проезд, во дворе жилого дома №13/17, до ВРУ жилого дома №13/17 по 2-му Детскому проезд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1.06.2018 года по 31.07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1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ТП-171 (кабельный вывод)</w:t>
            </w:r>
          </w:p>
          <w:p>
            <w:pPr>
              <w:pStyle w:val="Normal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Ремонтные работы:</w:t>
            </w:r>
          </w:p>
          <w:p>
            <w:pPr>
              <w:pStyle w:val="Normal"/>
              <w:rPr/>
            </w:pPr>
            <w:r>
              <w:rPr/>
              <w:t>2.1.Замена существующего кабеля 0,4кВ от РУ-0,4кВ ТП-171 на пунктовую опору ВЛ-0,4кВ ТП-171 (направление «к ул. Песчаная»), на кабель АСБ–1 сечением 4х120мм2 протяженностью ориентировочно 45 метров.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КЛ-0,4кВ ТП-227</w:t>
            </w:r>
          </w:p>
          <w:p>
            <w:pPr>
              <w:pStyle w:val="Normal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Ремонтные работы:</w:t>
            </w:r>
          </w:p>
          <w:p>
            <w:pPr>
              <w:pStyle w:val="Normal"/>
              <w:rPr/>
            </w:pPr>
            <w:r>
              <w:rPr/>
              <w:t>2.1.Замена существующего кабеля 0,4кВ от РУ-0,4кВ ТП-227 до ВРУ жилого дома №14 по ул. Заводская, на кабель АСБ–1 сечением 4х95мм2 протяженностью ориентировочно 148 метров.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КЛ-0,4кВ ТП-273</w:t>
            </w:r>
          </w:p>
          <w:p>
            <w:pPr>
              <w:pStyle w:val="Normal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Ремонтные работы:</w:t>
            </w:r>
          </w:p>
          <w:p>
            <w:pPr>
              <w:pStyle w:val="Normal"/>
              <w:rPr/>
            </w:pPr>
            <w:r>
              <w:rPr/>
              <w:t>2.1.Замена существующего кабеля 0,4кВ от РУ-0,4кВ ТП-273 до ВРУ-1 жилого дома №11 по ул. 2-я Садовая, на кабель АСБ–1 сечением 4х120мм2 протяженностью ориентировочно 155 метров.</w:t>
            </w:r>
          </w:p>
          <w:p>
            <w:pPr>
              <w:pStyle w:val="Normal"/>
              <w:rPr/>
            </w:pPr>
            <w:r>
              <w:rPr/>
              <w:t>2.2. Замена существующего кабеля 0,4кВ от РУ-0,4кВ ТП-273 до ВРУ-2 жилого дома №11 по ул. 2-я Садовая, на кабель АСБ–1 сечением 4х120мм2 протяженностью ориентировочно 220 метров.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КЛ-0,4кВ ТП-584</w:t>
            </w:r>
          </w:p>
          <w:p>
            <w:pPr>
              <w:pStyle w:val="Normal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Ремонтные работы:</w:t>
            </w:r>
          </w:p>
          <w:p>
            <w:pPr>
              <w:pStyle w:val="Normal"/>
              <w:rPr/>
            </w:pPr>
            <w:r>
              <w:rPr/>
              <w:t>2.1.Замена существующего кабеля 0,4кВ от РУ-0,4кВ ТП-584 до ВРУ жилого дома №22 по ул. Лунная, на кабель 2хАСБ–1 сечением 4х120мм2 протяженностью ориентировочно 2х180 метров.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КЛ-0,4кВ ТП-64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1.Замена существующего кабеля 0,4кВ от РУ-0,4кВ ТП-644 до ВРУ ЦТП по адресу: г. Саратов, ул. Артиллерийская, во дворе дома №24, на кабель 2хАСБ–1 сечением 4х120мм2 протяженностью ориентировочно 2х7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2. Замена существующего кабеля 0,4кВ от РУ-0,4кВ ТП-644 до РК на фасаде жилого дома №24 по ул. Артиллерийская, на кабель АСБ–1 сечением 4х120мм2 протяженностью ориентировочно 8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3. Замена существующего кабеля 0,4кВ от РУ-0,4кВ ТП-644 до РК на фасаде жилого дома №22 по ул. Артиллерийская, на кабель 2хАСБ–1 сечением 4х120мм2 протяженностью ориентировочно 2х3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работ КЛ-0,4кВ ТП-1127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Замена существующего кабеля 0,4кВ от РУ-0,4кВ ТП-1127 до ВРУ жилого дома №13/17 по 2-му Детскому проезду, на кабель 2хАСБ–1 сечением 4х120мм2 протяженностью ориентировочно 2х95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680 276 </w:t>
            </w:r>
            <w:r>
              <w:rPr>
                <w:spacing w:val="-2"/>
                <w:w w:val="102"/>
              </w:rPr>
              <w:t>(Четыре миллиона шестьсот восемьдесят тысяч двести семьдесят шес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0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7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0.12.2017 года с 09:00 до 17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0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1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7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8.01.2018 года в 10:3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5.01.2018 года в 10:3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1.01.2018 года в 10:3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1:18:00Z</cp:lastPrinted>
  <dcterms:modified xsi:type="dcterms:W3CDTF">2017-12-19T17:19:00Z</dcterms:modified>
  <cp:revision>241</cp:revision>
  <dc:subject/>
  <dc:title>ИЗВЕЩЕНИЕ</dc:title>
</cp:coreProperties>
</file>