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ремонтные работы: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кабельного вывода 0,4кВ от РУ-0,4кВ ТП-171, расположенной по адресу: г. Саратов, 4-й Комсомольский проезд угол ул. Стрелковая, на пунктовую опору ВЛ-0,4кВ ТП-171 (направление «к ул. Песчаная»)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КЛ-0,4кВ от РУ-0,4кВ ТП-227, расположенной по адресу: г. Саратов, ул. Чернышевского, 2, до ВРУ жилого дома №14 по ул. Заводска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КЛ-0,4кВ от РУ-0,4кВ ТП-273, расположенной по адресу: г. Саратов, ул. 2-я Садовая, 9, до ВРУ-1 жилого дома №11 по ул. 2-я Садова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КЛ-0,4кВ от РУ-0,4кВ ТП-273 по адресу: г. Саратов, ул. 2-я Садовая, 9, до ВРУ-2 жилого дома №11 по ул. 2-я Садова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2КЛ-0,4кВ от РУ-0,4кВ ТП-584, расположенной по адресу: г. Саратов, ул. Деловая, 18, до ВРУ жилого дома №22 по ул. Лунна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2КЛ-0,4кВ от РУ-0,4кВ ТП-644, расположенной по адресу: г. Саратов, ул. Артиллерийская, во дворе дома №22, до ВРУ ЦТП по адресу: г. Саратов, ул. Артиллерийская, во дворе дома №24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КЛ-0,4кВ от РУ-0,4кВ ТП-644 до РК на фасаде жилого дома №24 по ул. Артиллерийска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2КЛ-0,4кВ от РУ-0,4кВ ТП-644 до РК на фасаде жилого дома №22 по ул. Артиллерийска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а 2КЛ-0,4кВ от РУ-0,4кВ ТП-1127, расположенной по адресу: г. Саратов, 2-ой Детский проезд, во дворе жилого дома №13/17, до ВРУ жилого дома №13/17 по 2-му Детскому проезд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, №2, №3, №4, №5, №6), дефектных ведомостях (Приложение № 7-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, №2, №3, №4, №5, №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3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3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, №2, №3, №4, №5,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7-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Л-0,4кВ от ТП-171 до опоры ВЛ-0,4кВ направление к ул. Песчаной (кабельный вывод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5-1, №15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Л-0,4кВ от РУ-0,4кВ ТП-227 до ВРУ жилого дома по адресу: ул. Заводская, д.1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6-1, №16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Л-0,4кВ от РУ-0,4кВ ТП-273 до ВРУ-1; КЛ-0,4кВ от РУ-0,4кВ ТП-273 до ВРУ-2 Жилого дома №11 по ул. 2-я Садова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7-1, №17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Л-0,4кВ от РУ-0,4кВ ТП-584 до ВРУ жилого дома по адресу: ул. Лунная, 2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8-1, №18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апитального ремонта КЛ-0,4кВ от ТП-644 до ВРУ ЦТП; КЛ-0,4кВ от ТП-644 до РК ж.д. №24 по ул. Артиллерийская; КЛ-0,4кВ от ТП-644 до РК ж.д. №22 по ул. Артиллерийск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9-1, №19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лан-схема КЛ-0,4кВ от ТП-1127 до ВРУ ж.д. №13/17 по ул. 2-й Детский пр-д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й вывод 0,4кВ от РУ-0,4кВ ТП-171, расположенной по адресу: г. Саратов, 4-й Комсомольский проезд угол ул. Стрелковая, на пунктовую опору ВЛ-0,4кВ ТП-171 (направление «к ул. Песчаная»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Замена существующего кабеля 0,4кВ от РУ-0,4кВ ТП-171 на пунктовую опору ВЛ-0,4кВ ТП-171 (направление «к ул. Песчаная»), на кабель 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___________2018 года до «__»_____________2018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Щебень из природного камня для строительных работ. </w:t>
            </w:r>
            <w:r>
              <w:rPr>
                <w:sz w:val="22"/>
                <w:szCs w:val="22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ирпич керамический</w:t>
            </w:r>
            <w:r>
              <w:rPr>
                <w:sz w:val="22"/>
                <w:szCs w:val="22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есок природный для строительных работ</w:t>
            </w:r>
            <w:r>
              <w:rPr>
                <w:sz w:val="22"/>
                <w:szCs w:val="22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2"/>
                <w:szCs w:val="22"/>
              </w:rPr>
              <w:t>Асфальтобетонные смеси дорожные М-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ип Б </w:t>
            </w:r>
            <w:r>
              <w:rPr>
                <w:sz w:val="22"/>
                <w:szCs w:val="22"/>
              </w:rPr>
              <w:t>Асфальтобетонная смесь плотная Тип «Б». Марка «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». Смесь должна быть однородной – коэффициент вариации не мен</w:t>
            </w:r>
            <w:bookmarkStart w:id="3" w:name="_GoBack"/>
            <w:bookmarkEnd w:id="3"/>
            <w:r>
              <w:rPr>
                <w:sz w:val="22"/>
                <w:szCs w:val="22"/>
              </w:rPr>
              <w:t>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Кабель силовой </w:t>
            </w:r>
            <w:r>
              <w:rPr>
                <w:sz w:val="22"/>
                <w:szCs w:val="22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0,4кВ (ГОСТ 18410-73)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жил–4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ечение жил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ое сопротивление изоляции пересчитанное на 1км длины и температуру 20ºС -не менее 100 М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бельная муфта концевая термоусаживаемая </w:t>
            </w:r>
            <w:r>
              <w:rPr>
                <w:sz w:val="22"/>
                <w:szCs w:val="22"/>
              </w:rPr>
              <w:t>для оконцева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жил кабеля в диапазоне 70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цевые муфты на кабель с пропитанной бумажной изоляцией должны иметь проводник заземления длиной не менее 800 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ух для защиты кабелей</w:t>
            </w:r>
            <w:r>
              <w:rPr>
                <w:sz w:val="22"/>
                <w:szCs w:val="22"/>
              </w:rPr>
              <w:t>: сталь листовая лист 2,0 (ГОСТ 1990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уба полиэтиленова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НД ПЭ100, диаметр 110 мм, толщина стенки не менее 6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227, расположенной по адресу: г. Саратов, ул. Чернышевского, 2, до ВРУ жилого дома №14 по ул. Завод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Замена существующего кабеля 0,4кВ от РУ-0,4кВ ТП-227 до ВРУ жилого дома №14 по ул. Заводская, на кабель АСБ–1 сечением 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14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__________2018 года до «__»___________2018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Щебень из природного камня для строительных работ. </w:t>
            </w:r>
            <w:r>
              <w:rPr>
                <w:sz w:val="22"/>
                <w:szCs w:val="22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ирпич керамический</w:t>
            </w:r>
            <w:r>
              <w:rPr>
                <w:sz w:val="22"/>
                <w:szCs w:val="22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есок природный для строительных работ</w:t>
            </w:r>
            <w:r>
              <w:rPr>
                <w:sz w:val="22"/>
                <w:szCs w:val="22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2"/>
                <w:szCs w:val="22"/>
              </w:rPr>
              <w:t>Асфальтобетонные смеси дорожные М-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ип Б </w:t>
            </w:r>
            <w:r>
              <w:rPr>
                <w:sz w:val="22"/>
                <w:szCs w:val="22"/>
              </w:rPr>
              <w:t>Асфальтобетонная смесь плотная Тип «Б». Марка «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Кабель силовой </w:t>
            </w:r>
            <w:r>
              <w:rPr>
                <w:sz w:val="22"/>
                <w:szCs w:val="22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0,4кВ (ГОСТ 18410-73)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жил–4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ечение жил-9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ое сопротивление изоляции пересчитанное на 1км длины и температуру 20ºС -не менее 100 М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бельная муфта концевая термоусаживаемая </w:t>
            </w:r>
            <w:r>
              <w:rPr>
                <w:sz w:val="22"/>
                <w:szCs w:val="22"/>
              </w:rPr>
              <w:t>для оконцева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жил кабеля в диапазоне 70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цевые муфты на кабель с пропитанной бумажной изоляцией должны иметь проводник заземления длиной не менее 800 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уба полиэтиленова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НД ПЭ100, диаметр 110 мм, толщина стенки не менее 6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273, расположенной по адресу: г. Саратов, ул. 2-я Садовая, 9, до ВРУ-1 жилого дома №11 по ул. 2-я Садов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273 по адресу: г. Саратов, ул. 2-я Садовая, 9, до ВРУ-2 жилого дома №11 по ул. 2-я Садов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Замена существующего кабеля 0,4кВ от РУ-0,4кВ ТП-273 до ВРУ-1 жилого дома №11 по ул. 2-я Садовая, на кабель 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1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Замена существующего кабеля 0,4кВ от РУ-0,4кВ ТП-273 до ВРУ-2 жилого дома №11 по ул. 2-я Садовая, на кабель 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_________2018 года до «__»_________2018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Щебень из природного камня для строительных работ. </w:t>
            </w:r>
            <w:r>
              <w:rPr>
                <w:sz w:val="22"/>
                <w:szCs w:val="22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ирпич керамический</w:t>
            </w:r>
            <w:r>
              <w:rPr>
                <w:sz w:val="22"/>
                <w:szCs w:val="22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есок природный для строительных работ</w:t>
            </w:r>
            <w:r>
              <w:rPr>
                <w:sz w:val="22"/>
                <w:szCs w:val="22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2"/>
                <w:szCs w:val="22"/>
              </w:rPr>
              <w:t>Асфальтобетонные смеси дорожные М-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ип Б </w:t>
            </w:r>
            <w:r>
              <w:rPr>
                <w:sz w:val="22"/>
                <w:szCs w:val="22"/>
              </w:rPr>
              <w:t>Асфальтобетонная смесь плотная Тип «Б». Марка «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Кабель силовой </w:t>
            </w:r>
            <w:r>
              <w:rPr>
                <w:sz w:val="22"/>
                <w:szCs w:val="22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0,4кВ (ГОСТ 18410-73)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жил–4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ечение жил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ое сопротивление изоляции пересчитанное на 1км длины и температуру 20ºС -не менее 100 М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бельная муфта концевая термоусаживаемая </w:t>
            </w:r>
            <w:r>
              <w:rPr>
                <w:sz w:val="22"/>
                <w:szCs w:val="22"/>
              </w:rPr>
              <w:t>для оконцева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жил кабеля в диапазоне 70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цевые муфты на кабель с пропитанной бумажной изоляцией должны иметь проводник заземления длиной не менее 800 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уба полиэтиленова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НД ПЭ100, диаметр 110 мм, толщина стенки не менее 6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584, расположенной по адресу: г. Саратов, ул. Деловая, 18, до ВРУ жилого дома №22 по ул. Лун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Замена существующего кабеля 0,4кВ от РУ-0,4кВ ТП-584 до ВРУ жилого дома №22 по ул. Лунная, на кабель 2х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х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__________2018 года до «__»____________2018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Щебень из природного камня для строительных работ. </w:t>
            </w:r>
            <w:r>
              <w:rPr>
                <w:sz w:val="22"/>
                <w:szCs w:val="22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ирпич керамический</w:t>
            </w:r>
            <w:r>
              <w:rPr>
                <w:sz w:val="22"/>
                <w:szCs w:val="22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есок природный для строительных работ</w:t>
            </w:r>
            <w:r>
              <w:rPr>
                <w:sz w:val="22"/>
                <w:szCs w:val="22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2"/>
                <w:szCs w:val="22"/>
              </w:rPr>
              <w:t>Асфальтобетонные смеси дорожные М-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ип Б </w:t>
            </w:r>
            <w:r>
              <w:rPr>
                <w:sz w:val="22"/>
                <w:szCs w:val="22"/>
              </w:rPr>
              <w:t>Асфальтобетонная смесь плотная Тип «Б». Марка «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Кабель силовой </w:t>
            </w:r>
            <w:r>
              <w:rPr>
                <w:sz w:val="22"/>
                <w:szCs w:val="22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0,4кВ (ГОСТ 18410-73)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жил–4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ечение жил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ое сопротивление изоляции пересчитанное на 1км длины и температуру 20ºС -не менее 100 М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бельная муфта концевая термоусаживаемая </w:t>
            </w:r>
            <w:r>
              <w:rPr>
                <w:sz w:val="22"/>
                <w:szCs w:val="22"/>
              </w:rPr>
              <w:t>для оконцева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жил кабеля в диапазоне 70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цевые муфты на кабель с пропитанной бумажной изоляцией должны иметь проводник заземления длиной не менее 800 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уба полиэтиленова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НД ПЭ100, диаметр 110 мм, толщина стенки не менее 6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Heading1"/>
        <w:ind w:left="5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644, расположенной по адресу: г. Саратов, ул. Артиллерийская, во дворе дома №22, до ВРУ ЦТП по адресу: г. Саратов, ул. Артиллерийская, во дворе дома №2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644 до РК на фасаде жилого дома №24 по ул. Артиллерий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644 до РК на фасаде жилого дома №22 по ул. Артиллерийск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Замена существующего кабеля 0,4кВ от РУ-0,4кВ ТП-644 до ВРУ ЦТП по адресу: г. Саратов, ул. Артиллерийская, во дворе дома №24, на кабель 2х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х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Замена существующего кабеля 0,4кВ от РУ-0,4кВ ТП-644 до РК на фасаде жилого дома №24 по ул. Артиллерийская, на кабель 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Замена существующего кабеля 0,4кВ от РУ-0,4кВ ТП-644 до РК на фасаде жилого дома №22 по ул. Артиллерийская, на кабель 2х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х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________2018 года до «__»__________2018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Щебень из природного камня для строительных работ. </w:t>
            </w:r>
            <w:r>
              <w:rPr>
                <w:sz w:val="22"/>
                <w:szCs w:val="22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ирпич керамический</w:t>
            </w:r>
            <w:r>
              <w:rPr>
                <w:sz w:val="22"/>
                <w:szCs w:val="22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есок природный для строительных работ</w:t>
            </w:r>
            <w:r>
              <w:rPr>
                <w:sz w:val="22"/>
                <w:szCs w:val="22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2"/>
                <w:szCs w:val="22"/>
              </w:rPr>
              <w:t>Асфальтобетонные смеси дорожные М-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ип Б </w:t>
            </w:r>
            <w:r>
              <w:rPr>
                <w:sz w:val="22"/>
                <w:szCs w:val="22"/>
              </w:rPr>
              <w:t>Асфальтобетонная смесь плотная Тип «Б». Марка «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Кабель силовой </w:t>
            </w:r>
            <w:r>
              <w:rPr>
                <w:sz w:val="22"/>
                <w:szCs w:val="22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0,4кВ (ГОСТ 18410-73)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жил–4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ечение жил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ое сопротивление изоляции пересчитанное на 1км длины и температуру 20ºС -не менее 100 М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бельная муфта концевая термоусаживаемая </w:t>
            </w:r>
            <w:r>
              <w:rPr>
                <w:sz w:val="22"/>
                <w:szCs w:val="22"/>
              </w:rPr>
              <w:t>для оконцева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жил кабеля в диапазоне 70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цевые муфты на кабель с пропитанной бумажной изоляцией должны иметь проводник заземления длиной не менее 800 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уба полиэтиленова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НД ПЭ100, диаметр 110 мм, толщина стенки не менее 6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Heading1"/>
        <w:ind w:left="5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1127, расположенной по адресу: г. Саратов, 2-ой Детский проезд, во дворе жилого дома №13/17, до ВРУ жилого дома №13/17 по 2-му Детскому проезду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Замена существующего кабеля 0,4кВ от РУ-0,4кВ ТП-1127 до ВРУ жилого дома №13/17 по 2-му Детскому проезду, на кабель 2х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х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_________2018 года до «__»____________2018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Щебень из природного камня для строительных работ. </w:t>
            </w:r>
            <w:r>
              <w:rPr>
                <w:sz w:val="22"/>
                <w:szCs w:val="22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ирпич керамический</w:t>
            </w:r>
            <w:r>
              <w:rPr>
                <w:sz w:val="22"/>
                <w:szCs w:val="22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есок природный для строительных работ</w:t>
            </w:r>
            <w:r>
              <w:rPr>
                <w:sz w:val="22"/>
                <w:szCs w:val="22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2"/>
                <w:szCs w:val="22"/>
              </w:rPr>
              <w:t>Асфальтобетонные смеси дорожные М-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ип Б </w:t>
            </w:r>
            <w:r>
              <w:rPr>
                <w:sz w:val="22"/>
                <w:szCs w:val="22"/>
              </w:rPr>
              <w:t>Асфальтобетонная смесь плотная Тип «Б». Марка «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Кабель силовой </w:t>
            </w:r>
            <w:r>
              <w:rPr>
                <w:sz w:val="22"/>
                <w:szCs w:val="22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0,4кВ (ГОСТ 18410-73)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жил–4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ечение жил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ое сопротивление изоляции пересчитанное на 1км длины и температуру 20ºС -не менее 100 М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бельная муфта концевая термоусаживаемая </w:t>
            </w:r>
            <w:r>
              <w:rPr>
                <w:sz w:val="22"/>
                <w:szCs w:val="22"/>
              </w:rPr>
              <w:t>для оконцева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жил кабеля в диапазоне 70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цевые муфты на кабель с пропитанной бумажной изоляцией должны иметь проводник заземления длиной не менее 800 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уба полиэтиленова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НД ПЭ100, диаметр 110 мм, толщина стенки не менее 6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510" w:hRule="atLeast"/>
        </w:trPr>
        <w:tc>
          <w:tcPr>
            <w:tcW w:w="10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апитальный ремонт КЛ-0,4 кВ от ТП-171 до опоры ВЛ-0,4кВ направление к Песчаной,  по адресу: г. Саратов ул.Стрелковая  угол ул. 4-й Комсомольский пр-д. 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 в ТП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 по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Н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а для защиты кабеля на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227 до ВРУ жилого дома по адресу:                              г. Саратов, ул. Заводская, д.1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й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 х 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 х 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крытие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концевой 4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 х 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здании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 х 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273 до ВРУ-1;КЛ-0,4 кВ от ТП-273 до ВРУ-2  жилого дома №11 по адресу: г. Саратов ул. 2-я Садовая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дор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проложенных в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ТП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 здании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ВТП-1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/>
      </w:pPr>
      <w:r>
        <w:rPr/>
        <w:tab/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584 до ВРУ жилого дома по адресу:                                  г. Саратов, ул. Лунная, д.2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концевой 4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здании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00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644 до ВРУ ЦТП  по адресу:  г.Саратов во дворе жилого дома №24 по ул. Артиллерийска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дор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проложенных в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в ТП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здании Ц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ВТП-1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644 до РК жилого дома 24 по адресу: г. Саратов ул. Артиллерийская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дор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проложенных в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в ТП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по фасаду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ВТП-1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644 до ВРУ жилого дома №22 по адресу: г. Саратов ул. Артиллерийска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дор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проложенных в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в ТП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по фасаду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ВТП-1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1127 до ВРУ жилого дома №13/17 по адресу: г. Саратов 2-й Детский проезд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дор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- 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-4 х 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проложенных в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в ТП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-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здании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ВТП-1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17-12-19T16:47:00Z</dcterms:modified>
  <cp:revision>29</cp:revision>
  <dc:subject/>
  <dc:title/>
</cp:coreProperties>
</file>