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янва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266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КАМАЗ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Товара указан в Приложении № 3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F7301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F7301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, расположенного в г. Саратове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  <w:r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 000 (четыре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1 февраля 2017 года и действует до выполнения Поставщиком своих обязательств по Заявкам Покупателя на сумму 450 000 (четыреста пятьдесят тысяч) рублей, в том числе НДС 18 %, но не позднее «31» январ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7-01-30T11:17:00Z</dcterms:modified>
  <cp:revision>138</cp:revision>
  <dc:subject/>
  <dc:title/>
</cp:coreProperties>
</file>