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90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91537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ВЛ-0,4кВ ТП-1182 по адресу: г. Саратов, ул. Крестьянская угол 1-ого проезда Некрасова, ул. Некрасова, д. 85-111, 1-й проезд Некрасова д.15-39, ул. Соколовая, д. 168-180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 ВЛ-0,4кВ ТП-115 по адресу: г. Саратов, ул. Соколовая, Мурманский проезд, ул. 3-я Выселочная, ул. 4-я Выселочная, Пичугинский переулок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lang w:val="zxx"/>
              </w:rPr>
            </w:pPr>
            <w:r>
              <w:rPr>
                <w:rFonts w:eastAsia="Calibri"/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2.07.2018 года по 31.08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000000"/>
              </w:rPr>
              <w:t xml:space="preserve"> 61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реконструкции ВЛ-0,4кВ ТП-118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аспределительном шкафу</w:t>
            </w:r>
            <w:bookmarkStart w:id="0" w:name="_GoBack"/>
            <w:bookmarkEnd w:id="0"/>
            <w:r>
              <w:rPr>
                <w:spacing w:val="-2"/>
                <w:w w:val="102"/>
                <w:lang w:val="zxx"/>
              </w:rPr>
              <w:t xml:space="preserve"> у здания ТП-1182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демонтаж существующих неизолированных проводов и изолированных проводов малого сечения ВЛ-0,4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демонтаж существующих деревя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деревянных опор на металлических приставк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правка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вводов изолированным провод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>+1х70 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протяженностью 38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>+1х54,6 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протяженностью 37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>+1х54,6 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протяженностью 56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повторного заземления на опор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3.Монтаж в РУ-0,4кВ ТП-1182 предохранителей ПН 2-250 и трансформаторов тока Т-066 200/5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4.Установка приборов учета (однофазных, трехфазных), предоставляемых заказчиком, на опорах ВЛ-0,4кВ ТП-118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5.Монтаж антивандального шкафа у здания ТП-118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6.Монтаж щита распределительного навесного типа ЩРНМ-4 в антивандальный шкаф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7.Установка в ЩРНМ-4 модуля сбора и передачи данных МИРТ-853, модуля отображения информации МИРТ-831 и двух трехфазных прибора учет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8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9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Все работы вести согласно проекта шифр 03-15-45 ЭС «Реконструкция ВЛ-0,4кВ ТП-1182, расположенной по адресу: ул. Крестьянская- 1-ый проезд Некрасова, ул. Некрасова, д. 85-111, 1-й проезд Некрасова д.15-39, ул. Соколовая д. 168-180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реконструкции ВЛ-0,4кВ ТП-115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1.Поставка материалов (предоставляются заказчиком приборы учета однофазные и трехфазные с креплением на фасадах зданий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демонтаж существующих деревя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деревянных опор на металлических приставк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деревянных опор на железобетонных приставк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правка металлической опор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вводов изолированным провод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>+1х54,6 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протяженностью 52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>+1х54,6 мм</w:t>
            </w:r>
            <w:r>
              <w:rPr>
                <w:spacing w:val="-2"/>
                <w:w w:val="102"/>
                <w:vertAlign w:val="superscript"/>
                <w:lang w:val="zxx"/>
              </w:rPr>
              <w:t>2</w:t>
            </w:r>
            <w:r>
              <w:rPr>
                <w:spacing w:val="-2"/>
                <w:w w:val="102"/>
                <w:lang w:val="zxx"/>
              </w:rPr>
              <w:t xml:space="preserve"> протяженностью 43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-монтаж повторного заземления на опор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>3.Установка приборов учета (однофазных, трехфазных), предоставляемых заказчиком, на фасадах здани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5.Благоустрой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val="zxx"/>
              </w:rPr>
              <w:t xml:space="preserve">Все работы вести согласно проекта шифр 04-17-46 ЭС «Реконструкция ВЛ-0,4кВ ТП-115 по адресу: г. Саратов, ул. Соколовая, Мурманский проезд, ул. 3-я Выселочная, ул. 4-я Выселочная, Пичугинский переулок».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lang w:val="zxx"/>
              </w:rPr>
            </w:pPr>
            <w:r>
              <w:rPr>
                <w:rFonts w:eastAsia="Calibri"/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3 641 160 </w:t>
            </w:r>
            <w:r>
              <w:rPr>
                <w:spacing w:val="-2"/>
                <w:w w:val="102"/>
              </w:rPr>
              <w:t>(Три миллиона шестьсот сорок одна тысяча сто шестьдесят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1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7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1.12.2017 года с 09:00 до 17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1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1.01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7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8.01.2018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6.01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1.01.2018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16T22:33:00Z</cp:lastPrinted>
  <dcterms:modified xsi:type="dcterms:W3CDTF">2017-12-20T09:53:00Z</dcterms:modified>
  <cp:revision>228</cp:revision>
  <dc:subject/>
  <dc:title>ИЗВЕЩЕНИЕ</dc:title>
</cp:coreProperties>
</file>