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_201_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 xml:space="preserve">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договора, выполнить</w:t>
      </w:r>
      <w:r>
        <w:rPr>
          <w:spacing w:val="-2"/>
          <w:w w:val="102"/>
        </w:rPr>
        <w:t xml:space="preserve">: 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            </w:t>
      </w:r>
      <w:r>
        <w:rPr>
          <w:spacing w:val="-2"/>
          <w:w w:val="102"/>
          <w:lang w:val="zxx"/>
        </w:rPr>
        <w:t>-</w:t>
      </w:r>
      <w:bookmarkStart w:id="0" w:name="sub_7591"/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реконструкцию </w:t>
      </w:r>
      <w:r>
        <w:rPr>
          <w:spacing w:val="-2"/>
          <w:w w:val="102"/>
          <w:lang w:val="zxx"/>
        </w:rPr>
        <w:t>ВЛ-0,4кВ ТП-1182 по адресу: г. Саратов, ул. Крестьянская угол 1-ого проезда Некрасова, ул. Некрасова, д. 85-111, 1-й проезд Некрасова д.15-39, ул. Соколовая, д. 168-180</w:t>
      </w:r>
      <w:r>
        <w:rPr>
          <w:spacing w:val="-2"/>
          <w:w w:val="102"/>
        </w:rPr>
        <w:t>;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 </w:t>
      </w:r>
      <w:r>
        <w:rPr>
          <w:spacing w:val="-2"/>
          <w:w w:val="102"/>
          <w:lang w:val="zxx"/>
        </w:rPr>
        <w:t>-</w:t>
      </w:r>
      <w:r>
        <w:rPr>
          <w:spacing w:val="-2"/>
          <w:w w:val="102"/>
        </w:rPr>
        <w:t xml:space="preserve"> реконструкцию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ВЛ-0,4кВ ТП-115 по адресу: г. Саратов, ул. Соколовая, Мурманский проезд, ул. 3-я Выселочная, ул. 4-я Выселочная, Пичугинский переулок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, № 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24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 xml:space="preserve">16 </w:t>
      </w:r>
      <w:r>
        <w:rPr>
          <w:spacing w:val="-2"/>
          <w:w w:val="102"/>
          <w:lang w:val="zxx"/>
        </w:rPr>
        <w:t xml:space="preserve">от </w:t>
      </w:r>
      <w:r>
        <w:rPr>
          <w:spacing w:val="-2"/>
          <w:w w:val="102"/>
        </w:rPr>
        <w:t>30 декаб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8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,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_________________, в том числе НДС 18% - 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4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надлежащее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, № 2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Приложение </w:t>
      </w:r>
      <w:r>
        <w:rPr>
          <w:i/>
          <w:spacing w:val="-2"/>
          <w:w w:val="102"/>
          <w:sz w:val="22"/>
          <w:szCs w:val="22"/>
          <w:lang w:val="zxx"/>
        </w:rPr>
        <w:t>№</w:t>
      </w:r>
      <w:r>
        <w:rPr>
          <w:i/>
          <w:spacing w:val="-2"/>
          <w:w w:val="102"/>
          <w:sz w:val="22"/>
          <w:szCs w:val="22"/>
        </w:rPr>
        <w:t xml:space="preserve">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Инвестиционная программа объектов ЗАО «СПГЭС» на 2018 год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-0,4кВ ТП-1182 по адресу: г. Саратов, ул. Крестьянская угол 1-ого проезда Некрасова, ул. Некрасова, д. 85-111, 1-й проезд Некрасова д.15-39, ул. Соколовая, д. 168-180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</w:t>
            </w:r>
            <w:r>
              <w:rPr>
                <w:sz w:val="22"/>
                <w:szCs w:val="22"/>
              </w:rPr>
              <w:t xml:space="preserve">(предоставляются заказчиком приборы учета однофазные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и трехфазные с креплением на опору, а также приборы учета для установки в распределительном шкафу у здания ТП-1182)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неизолированных проводов и изолированных проводов малого сечения ВЛ-0,4к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в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деревянных опо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деревянных опор на металлических приставк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железобетонных опо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ка железобетонных опо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вводов изолированным проводо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-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7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385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-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370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-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3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565 метр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монтаж </w:t>
            </w:r>
            <w:r>
              <w:rPr>
                <w:spacing w:val="-2"/>
                <w:w w:val="102"/>
                <w:sz w:val="22"/>
                <w:szCs w:val="22"/>
              </w:rPr>
              <w:t>повторного заземления на опорах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Монтаж в РУ-0,4кВ ТП-1182 предохранителей ПН 2-250 и трансформаторов тока Т-066 200/5А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Установка приборов учета (однофазных, трехфазных), предоставляемых заказчиком, на опорах ВЛ-0,4кВ ТП-1182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Монтаж антивандального шкафа у здания ТП-118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Монтаж щита распределительного навесного типа ЩРНМ-4 в антивандальный шкаф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Установка в ЩРНМ-4 модуля сбора и передачи данных МИРТ-853, модуля отображения информации МИРТ-831 и двух трехфазных прибора уче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.Пусконаладочные работы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.Благоустройство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 работы вести согласно проекта шифр 03-15-45 ЭС «</w:t>
            </w:r>
            <w:r>
              <w:rPr>
                <w:spacing w:val="-2"/>
                <w:w w:val="102"/>
                <w:sz w:val="22"/>
                <w:szCs w:val="22"/>
              </w:rPr>
              <w:t>Реконструкция ВЛ-0,4кВ ТП-1182, расположенной по адресу: ул. Крестьянская- 1-ый проезд Некрасова, ул. Некрасова, д. 85-111, 1-й проезд Некрасова д.15-39, ул. Соколовая д. 168-180</w:t>
            </w:r>
            <w:r>
              <w:rPr>
                <w:sz w:val="22"/>
                <w:szCs w:val="22"/>
              </w:rPr>
              <w:t xml:space="preserve">». 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«__»______________2018 года по «__»_____________2018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>шифр 03-15-45 ЭС «</w:t>
            </w:r>
            <w:r>
              <w:rPr>
                <w:spacing w:val="-2"/>
                <w:w w:val="102"/>
                <w:sz w:val="22"/>
                <w:szCs w:val="22"/>
              </w:rPr>
              <w:t>Реконструкция ВЛ-0,4кВ ТП-1182, расположенной по адресу: ул. Крестьянская- 1-ый проезд Некрасова, ул. Некрасова, д. 85-111, 1-й проезд Некрасова д.15-39, ул. Соколовая д. 168-180</w:t>
            </w:r>
            <w:r>
              <w:rPr>
                <w:sz w:val="22"/>
                <w:szCs w:val="22"/>
              </w:rPr>
              <w:t xml:space="preserve">»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22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</w:t>
            </w:r>
            <w:r>
              <w:rPr>
                <w:sz w:val="22"/>
                <w:szCs w:val="22"/>
              </w:rPr>
              <w:t>«Электротехнические устройства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2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2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2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 xml:space="preserve">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Style22"/>
        <w:rPr>
          <w:rFonts w:cs="Arial"/>
          <w:b/>
          <w:b/>
          <w:bCs/>
          <w:caps/>
          <w:kern w:val="2"/>
          <w:sz w:val="18"/>
          <w:szCs w:val="18"/>
          <w:lang w:val="ru-RU" w:eastAsia="ru-RU"/>
        </w:rPr>
      </w:pPr>
      <w:r>
        <w:rPr>
          <w:rFonts w:cs="Arial"/>
          <w:b/>
          <w:bCs/>
          <w:caps/>
          <w:kern w:val="2"/>
          <w:sz w:val="18"/>
          <w:szCs w:val="18"/>
          <w:lang w:val="ru-RU" w:eastAsia="ru-RU"/>
        </w:rPr>
      </w:r>
    </w:p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Инвестиционная программа объектов ЗАО «СПГЭС» на 2018 год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-0,4кВ ТП-115 по адресу: г. Саратов, ул. Соколовая, Мурманский проезд, ул. 3-я Выселочная, ул. 4-я Выселочная, Пичугинский переулок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</w:t>
            </w:r>
            <w:r>
              <w:rPr>
                <w:sz w:val="22"/>
                <w:szCs w:val="22"/>
              </w:rPr>
              <w:t>(предоставляются заказчиком приборы учета однофазные и трехфазные с креплением на фасадах зданий)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в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деревянных опо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деревянных опор на металлических приставк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деревянных опор на железобетонных приставк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железобетонных опо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ка металлической опо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вводов изолированным проводо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-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525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-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3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435 метр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монтаж </w:t>
            </w:r>
            <w:r>
              <w:rPr>
                <w:spacing w:val="-2"/>
                <w:w w:val="102"/>
                <w:sz w:val="22"/>
                <w:szCs w:val="22"/>
              </w:rPr>
              <w:t>повторного заземления на опорах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Установка приборов учета (однофазных, трехфазных), предоставляемых заказчиком, на фасадах зданий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Пусконаладочные работы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Благоустройство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 работы вести согласно проекта шифр 04-17-46 ЭС «</w:t>
            </w:r>
            <w:r>
              <w:rPr>
                <w:spacing w:val="-2"/>
                <w:w w:val="102"/>
                <w:sz w:val="22"/>
                <w:szCs w:val="22"/>
              </w:rPr>
              <w:t>Реконструкция ВЛ-0,4кВ ТП-115 по адресу: г. Саратов, ул. Соколовая, Мурманский проезд, ул. 3-я Выселочная, ул. 4-я Выселочная, Пичугинский переулок</w:t>
            </w:r>
            <w:r>
              <w:rPr>
                <w:sz w:val="22"/>
                <w:szCs w:val="22"/>
              </w:rPr>
              <w:t xml:space="preserve">». 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«__»______________2018 года по «__»________________2018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>шифр 04-17-46 ЭС «</w:t>
            </w:r>
            <w:r>
              <w:rPr>
                <w:spacing w:val="-2"/>
                <w:w w:val="102"/>
                <w:sz w:val="22"/>
                <w:szCs w:val="22"/>
              </w:rPr>
              <w:t>Реконструкция ВЛ-0,4кВ ТП-115 по адресу: г. Саратов, ул. Соколовая, Мурманский проезд, ул. 3-я Выселочная, ул. 4-я Выселочная, Пичугинский переулок</w:t>
            </w:r>
            <w:bookmarkStart w:id="2" w:name="_GoBack"/>
            <w:bookmarkEnd w:id="2"/>
            <w:r>
              <w:rPr>
                <w:sz w:val="22"/>
                <w:szCs w:val="22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22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</w:t>
            </w:r>
            <w:r>
              <w:rPr>
                <w:sz w:val="22"/>
                <w:szCs w:val="22"/>
              </w:rPr>
              <w:t>«Электротехнические устройства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2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2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2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Духова Светлана Михайловна</cp:lastModifiedBy>
  <cp:lastPrinted>2016-05-23T16:41:00Z</cp:lastPrinted>
  <dcterms:modified xsi:type="dcterms:W3CDTF">2017-12-19T14:53:00Z</dcterms:modified>
  <cp:revision>176</cp:revision>
  <dc:subject/>
  <dc:title>Договор купли-продажи оборудования</dc:title>
</cp:coreProperties>
</file>