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245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8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дека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91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/>
              <w:t> </w:t>
            </w:r>
            <w:r>
              <w:rPr/>
              <w:t>317059176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услуг на проведение дератизационных и дезинсекционных работ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ъем оказываемых услуг указан в Приложении № 1 к проекту договора.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4"/>
              <w:gridCol w:w="1418"/>
              <w:gridCol w:w="1417"/>
              <w:gridCol w:w="1134"/>
            </w:tblGrid>
            <w:tr>
              <w:trPr>
                <w:trHeight w:val="78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Адре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ратиз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мещений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грызуны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зинсек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мещений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тараканы)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ктябрьский район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Основное зд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Белоглинская,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15,8 кв.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15,8 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Здание (гараж и проходная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Белоглинская,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,7 кв.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,7 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Склады на дворовой территор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Белоглинская,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99,5 кв.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Метрологическая служб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. Первомайский,5-ый проезд 16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4,9 кв.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4,9 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водской район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Офисное зд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-т Энтузиастов, б/н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2 кв.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2  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 Офисное зд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-т  Энтузиастов, 64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67 кв.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67 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олжский район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 Участки районных сете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 кв.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кв.м.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772,9 кв.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73,10кв.м.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Оказываемые услуги должны соответствовать нормам Федерального Закона № 52-ФЗ «О санитарно-эпидемиологическом благополучии населения» от 30.03.1999г. А также, оказываемые услуги должны отвечать требованиям СП 3.5.3 3223-14 «Санитарно-эпидемиологические требования к проведению дератизации», санитарно-эпидемиологических правил СанПиН 3.5.2.1376-03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 xml:space="preserve">Исполнитель обязан: </w:t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роводить дератизационные и (или) дезинсекционные работы в соответствии с методикой и действующими нормативными документами.</w:t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редоставлять Заказчику консультации по вопросам санитарно-профилактических мероприятий, повышающих эффективность проводимой работы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бо всех изменениях, влияющих на выполнение Исполнителем условий договора, сообщить Заказчику заблаговременно, но не позднее, чем за 10 дней до наступления изменений.</w:t>
            </w: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trike/>
                <w:color w:val="000000"/>
                <w:sz w:val="23"/>
                <w:szCs w:val="23"/>
                <w:highlight w:val="yellow"/>
                <w:lang w:eastAsia="en-US"/>
              </w:rPr>
            </w:pPr>
            <w:r>
              <w:rPr>
                <w:sz w:val="23"/>
                <w:szCs w:val="23"/>
              </w:rPr>
              <w:t>Место, площадь оказываемых услуг указаны в Приложении № 1 к проекту договора.</w:t>
            </w:r>
            <w:r>
              <w:rPr>
                <w:sz w:val="22"/>
                <w:szCs w:val="22"/>
              </w:rPr>
              <w:t xml:space="preserve"> Срок оказания услуг: с 01 января 2018 года по 31 декабря 2018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Общая стоимость работ за период действия настоящего договора определена на основании «Расчета стоимости» (Приложение №2) и составляет 149 847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</w:rPr>
              <w:t>(сто сорок девять тысяч восемьсот сорок семь) рублей 96 копеек, НДС 18% не облагается (п.2 ст. 346 гл.26 НК РФ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лата производится на основании приемо-сдаточного акта в первой декаде каждого месяца, следующим за расчетным, по счету, выставленному Исполнителем в размере 12 487 (двенадцать тысяч четыреста восемьдесят семь) рублей 33 копейки, НДС 18% не облагается (п.2 ст. 346 гл.26 НК РФ)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.29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.29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540" w:leader="none"/>
                <w:tab w:val="left" w:pos="936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говор вступает в силу с 01 января 2018 года и действует по 31 декабря 2018 года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6-11-24T09:42:00Z</cp:lastPrinted>
  <dcterms:modified xsi:type="dcterms:W3CDTF">2017-12-20T12:52:00Z</dcterms:modified>
  <cp:revision>132</cp:revision>
  <dc:subject/>
  <dc:title/>
</cp:coreProperties>
</file>