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дератизационных и дезинсекционных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аратов                                                                                                              «___» декабря 2017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ФГУП «Меддезинфекция», г. Саратов»</w:t>
      </w:r>
      <w:r>
        <w:rPr>
          <w:sz w:val="22"/>
          <w:szCs w:val="22"/>
        </w:rPr>
        <w:t xml:space="preserve">, именуемое в дальнейшем «Исполнитель», в лице Заместителя директора Марьянова В.А., действующего на основании Доверенности № б/н от 22.05.2017 года, с  одной стороны,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>, именуемое в дальнейшем «Заказчик», в лице  Первого заместителя генерального директора Грищенко Д.О., действующего на основании Доверенности № 2 от 16.01.2017 года, с другой стороны, заключили настоящий договор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полож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тороны подписывают настоящий договор в соответствии с Федеральным Законом №52-ФЗ «О санитарно-эпидемиологическом благополучии населения» от 30.03.1999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Предмет догово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 Исполнитель обязуется проводить дератизационные и (или) дезинсекционные работы на площадях и по расценкам, оговоренным в Приложениях № 1 и 2 к настоящему договору, являющихся неотъемлемыми частями настоящего договора, а Заказчик обязуется оплачивать проведенные работы на условиях и в порядке, изложенных в договор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мечание:</w:t>
      </w:r>
    </w:p>
    <w:p>
      <w:pPr>
        <w:pStyle w:val="Normal"/>
        <w:jc w:val="both"/>
        <w:rPr/>
      </w:pPr>
      <w:r>
        <w:rPr/>
        <w:t>а) при проведении дератизации в договор включается вся площадь объекта (жилая, нежилая, надворных построек) и прилегающая территориях;</w:t>
      </w:r>
    </w:p>
    <w:p>
      <w:pPr>
        <w:pStyle w:val="Normal"/>
        <w:jc w:val="both"/>
        <w:rPr/>
      </w:pPr>
      <w:r>
        <w:rPr/>
        <w:t xml:space="preserve">б) заказчик не вправе требовать от дезинфекторов, явившихся на обработку, обязательного посещения всех помещений, входящих по данному договору в понятие объекта, если по определению санитарно-эпидемиологической службы этого не требуется; </w:t>
      </w:r>
    </w:p>
    <w:p>
      <w:pPr>
        <w:pStyle w:val="Normal"/>
        <w:jc w:val="both"/>
        <w:rPr/>
      </w:pPr>
      <w:r>
        <w:rPr/>
        <w:t>в) в соответствии с СП 3.5.3. 3223-14 «Санитарно-эпидемиологические требования к проведению дератизации» - отсутствие грызунов в зданиях и помещениях не освобождает «Заказчика» от обязанности постоянно иметь договор на дератизацию (профилактическую обработку и уничтожение грызунов);</w:t>
      </w:r>
    </w:p>
    <w:p>
      <w:pPr>
        <w:pStyle w:val="Normal"/>
        <w:jc w:val="both"/>
        <w:rPr/>
      </w:pPr>
      <w:r>
        <w:rPr/>
        <w:t>г) достижение положительных результатов ранее срока окончания договора не может служить основанием для прекращения его действия, т.к. в понятие «профилактические дезинфекционные работы – дератизация, дезинсекция и т.д.» входят не только истребительные мероприятия, но и наблюдения за объектом, консультации, рекомендации по содержанию объекта, а также немедленное возобновление работ в случае обнаружения следов грызунов и насекомы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 В соответствии с СП 3.5.3. 3223-14 – дератизационные работы на объекте предусматривают: обследование объекта, разработку тактики дератизации, собственно дератизацию, контроль результа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3 В соответствии с СанПиН 3.5.2. 1376-03 - работа на объекте по проведению дезинсекционных мероприятий включает: предварительное обследование, контрольное обследование, выбор метода борьбы, проведение истребительных мероприятий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тельства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Исполнитель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 Проводить дератизационные и (или) дезинсекционные работы в соответствии с методикой и действующими нормативными документ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 Предоставлять Заказчику консультации по вопросам санитарно-профилактических мероприятий, повышающих эффективность проводимой рабо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 Обо всех изменениях, влияющих на выполнение Исполнителем условий настоящего договора, сообщить Заказчику заблаговременно, но не позднее, чем за 10 дней до наступления изменени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Заказчик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Выделить ответственное лицо, которое обязано присутствовать во время проводимых Исполнителем работ, и удостоверять их выполне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  Соблюдать все указанные Исполнителем меры личной и общественной безопасности в отношении применяемых средств борьбы с грызунами и насекомы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6. Обеспечивать беспрепятственный доступ представителя Исполнителя к обрабатываемым по договору объектам, необходимую освещенность, электробезопасность, осушение и очистку подвалов, сохранность приманки и других дезсред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Выполнять предложения Исполнителя по улучшению санитарно-технического и санитарно-гигиенического состояния объе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8. Сообщить Исполнителю о своей реорганизации и т.п., не позднее, чем за месяц, для внесения корректив в договор. О переименовании, изменении адреса, номеров телефонов, расчетного счета сообщать в декадный ср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9. Оплачивать работу в сроки и на условиях, предусмотренных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мечание: В случае невыполнения Заказчиком требований по пунктам 3.6 и 3.7 качество работ не гарантирует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Стоимость работ и порядок оплаты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 Подтверждением проделанной работы является подписанный сторонами приемо-сдаточный ак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Оплата производится на основании приемо-сдаточного акта в первой декаде каждого месяца, следующим за расчетным, по счету, выставленному Исполнителем в размере 12 487 (двенадцать тысяч четыреста восемьдесят семь) рублей 33 копейки, НДС 18% не облагается (п.2 ст. 346 гл.26 НК РФ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Общая стоимость работ за период действия настоящего договора определена на основании «Расчета стоимости» (Приложение №2) и составляет 149 847</w:t>
      </w:r>
      <w:r>
        <w:rPr/>
        <w:t xml:space="preserve"> </w:t>
      </w:r>
      <w:r>
        <w:rPr>
          <w:sz w:val="22"/>
          <w:szCs w:val="22"/>
        </w:rPr>
        <w:t>(сто сорок девять тысяч восемьсот сорок семь) рублей 96 копеек, НДС 18% не облагается (п.2 ст. 346 гл.26 НК РФ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В соответствии с утвержденным Исполнителем прейскурантом цен на выполняемые работы, по договорам, действующим с 01.01.2018 года, стоимость работ на объектах различается в зависимости от площад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5. Ремонт объекта не может служить основанием для прекращения Заказчиком исполнения обязанностей по договору и расчетов по нем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При допущенной Заказчиком просрочке платежей более двух месяцев Исполнитель имеет право приостановить выполнение работ в одностороннем порядке без письменного предупреждения. При полном погашении Заказчиком задолженности действие договора немедленно возобновляется на тех же условиях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7. Расчеты в форме предварительной оплаты, аванса, отсрочки оплаты в рамках настоящего Договора являются коммерческим кредитом в смысле статьи 823 ГК РФ, а также на сумму денежных обязательств, проценты в соответствии со статьей 317 ГК РФ не начисляю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5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2. За ненадлежащее исполнение Исполнителем обязательств, предусмотренных настоящим Договором,  Исполнитель по требованию Заказчика обязуется выплатить неустойку в размере 0,1%  от стоимости ненадлежаще исполненных работ по настоящему Договору. </w:t>
      </w:r>
    </w:p>
    <w:p>
      <w:pPr>
        <w:pStyle w:val="22"/>
        <w:jc w:val="both"/>
        <w:rPr/>
      </w:pPr>
      <w:r>
        <w:rPr>
          <w:rFonts w:eastAsia="Times New Roman"/>
          <w:szCs w:val="22"/>
          <w:lang w:bidi="zxx"/>
        </w:rPr>
        <w:t>5.3. В случае нарушения Заказчиком срока оплаты работ, определенного в пунктах                          4.2. настоящего Договора, Заказчик по требованию Исполнителя обязуется выплатить неустойку в размере 0,1% от стоимости неоплаченных в срок работ за каждый день просрочки.</w:t>
      </w:r>
    </w:p>
    <w:p>
      <w:pPr>
        <w:pStyle w:val="22"/>
        <w:jc w:val="both"/>
        <w:rPr/>
      </w:pPr>
      <w:r>
        <w:rPr>
          <w:rFonts w:eastAsia="Times New Roman"/>
          <w:szCs w:val="22"/>
          <w:lang w:bidi="zxx"/>
        </w:rPr>
        <w:t>5.4. Возмещение убытков и уплата неустойки не освобождает Стороны от выполнения обязательств, взятых ими на себя по настоящему Договору.</w:t>
      </w:r>
    </w:p>
    <w:p>
      <w:pPr>
        <w:pStyle w:val="Normal"/>
        <w:ind w:firstLine="709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разрешения споров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 по настоящему договору разрешаются путем переговоров, при недостижении согласия спор передается на рассмотрение в Арбитражный суд Саратовской област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Настоящий договор вступает в силу с 01 января 2018 года и действует по 31 декабря 2018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 Действие настоящего договора автоматически прекращается при ликвидации одной из его Сторон и при отсутствии правопреемн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3.  </w:t>
      </w:r>
      <w:r>
        <w:rPr>
          <w:sz w:val="22"/>
          <w:szCs w:val="22"/>
          <w:lang w:bidi="zxx"/>
        </w:rPr>
        <w:t>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4. В случае расторжения Договора, Стороны обязаны в 10-дневный срок произвести окончательные расче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5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6. В случае изменения реквизитов (почтовых, банковски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7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Исполнитель:</w:t>
      </w: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  <w:u w:val="single"/>
        </w:rPr>
        <w:t>Заказчик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ФГУП «Меддезинфекция», г. Саратов»                           ЗАО «СПГЭС»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Адрес:410017, г. Саратов, ул. Хользунова,21</w:t>
        <w:tab/>
        <w:t xml:space="preserve">                    Адрес:  410017, г. Саратов, ул. Белоглинская,40                                                                                                                       Тел. 20-12-60, 50-55-58, факс 52-40-74                                тел. 26-29-54, факс  30-48-00</w:t>
      </w:r>
    </w:p>
    <w:p>
      <w:pPr>
        <w:pStyle w:val="Normal"/>
        <w:rPr/>
      </w:pPr>
      <w:r>
        <w:rPr>
          <w:sz w:val="22"/>
          <w:szCs w:val="22"/>
        </w:rPr>
        <w:t xml:space="preserve">Эл. адрес 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en-US"/>
        </w:rPr>
        <w:t>armedde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ИНН 6454006283 КПП 644750001        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ПП 645501001 ИНН 6455006864                                        Р/С 4070281065602010171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502810000640000254                                                   Поволжский Банк ПАО Сбербан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филиале Саратовский ПАО Банк                                       к/с 30101810200000000607</w:t>
      </w:r>
    </w:p>
    <w:p>
      <w:pPr>
        <w:pStyle w:val="Normal"/>
        <w:rPr/>
      </w:pPr>
      <w:r>
        <w:rPr>
          <w:sz w:val="22"/>
          <w:szCs w:val="22"/>
        </w:rPr>
        <w:t xml:space="preserve">«ФК ОТКРЫТИЕ», </w:t>
        <w:tab/>
        <w:t xml:space="preserve">                                                            БИК 043601607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6311913, К/С 301018101220200009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 10264036802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директора                                        Первый заместитель генерального директ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/Марьянов В.А./  </w:t>
        <w:tab/>
        <w:t xml:space="preserve">                      ________________/Грищенко Д.О.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/>
        <w:t xml:space="preserve"> </w:t>
      </w:r>
      <w:r>
        <w:rPr>
          <w:vertAlign w:val="subscript"/>
        </w:rPr>
        <w:t>М.П.</w:t>
        <w:tab/>
        <w:tab/>
        <w:tab/>
        <w:tab/>
        <w:tab/>
        <w:tab/>
        <w:tab/>
        <w:t xml:space="preserve">                   М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РИЛОЖЕНИЕ № 1 к Договору на прове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дератизационных и дезинсекцио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№ </w:t>
      </w:r>
      <w:r>
        <w:rPr>
          <w:b/>
        </w:rPr>
        <w:t>_____ от « _____» декабря 2017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о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 «Саратовское предприятие городских электрических сетей»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 от «_____» декабря 2017 года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402"/>
        <w:gridCol w:w="1559"/>
        <w:gridCol w:w="1618"/>
      </w:tblGrid>
      <w:tr>
        <w:trPr>
          <w:trHeight w:val="7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ат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ызуны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зинсек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араканы)</w:t>
            </w:r>
          </w:p>
        </w:tc>
      </w:tr>
      <w:tr>
        <w:trPr>
          <w:trHeight w:val="77" w:hRule="atLeast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ский район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сновн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15,8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,8 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дание (гараж и проходна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 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клады на дворовой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5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етрологическая служ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,5-ый проезд 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9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4,9 кв.м.</w:t>
            </w:r>
          </w:p>
        </w:tc>
      </w:tr>
      <w:tr>
        <w:trPr>
          <w:trHeight w:val="77" w:hRule="atLeast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дской район</w:t>
            </w:r>
          </w:p>
        </w:tc>
      </w:tr>
      <w:tr>
        <w:trPr>
          <w:trHeight w:val="2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фисн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Энтузиастов, 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 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фисн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 Энтузиастов, 6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67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67 кв.м.</w:t>
            </w:r>
          </w:p>
        </w:tc>
      </w:tr>
      <w:tr>
        <w:trPr>
          <w:trHeight w:val="77" w:hRule="atLeast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жский район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частки районных с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Актюбинская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0 кв.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72,9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73,10кв.м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ь:</w:t>
        <w:tab/>
        <w:tab/>
        <w:tab/>
        <w:tab/>
        <w:t xml:space="preserve">   </w:t>
        <w:tab/>
        <w:t xml:space="preserve">                 Заказ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ФГУП «Меддезинфекция», г. Саратов»                                         ЗАО «СПГЭ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директора                                         Первый заместитель генерального директ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___________ /Марьянов В.А./          </w:t>
        <w:tab/>
        <w:tab/>
        <w:t xml:space="preserve">                _______________/Грищенко Д.О./</w:t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844"/>
        <w:jc w:val="center"/>
        <w:rPr>
          <w:b/>
          <w:b/>
        </w:rPr>
      </w:pPr>
      <w:r>
        <w:rPr>
          <w:b/>
        </w:rPr>
        <w:t>ПРИЛОЖЕНИЕ № 2 к Договору на проведение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ератизационных и дезинсекционных работ № _____ </w:t>
      </w:r>
    </w:p>
    <w:p>
      <w:pPr>
        <w:pStyle w:val="Normal"/>
        <w:ind w:left="5245" w:hanging="0"/>
        <w:rPr/>
      </w:pPr>
      <w:r>
        <w:rPr>
          <w:b/>
        </w:rPr>
        <w:t xml:space="preserve">  </w:t>
      </w:r>
      <w:r>
        <w:rPr>
          <w:b/>
        </w:rPr>
        <w:t>от  « ______» декабря 2017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СТОИМОСТИ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с 01 января 2018 года   по 31 декабря 2018 года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1559"/>
        <w:gridCol w:w="992"/>
        <w:gridCol w:w="1418"/>
        <w:gridCol w:w="756"/>
        <w:gridCol w:w="1075"/>
      </w:tblGrid>
      <w:tr>
        <w:trPr>
          <w:trHeight w:val="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-817"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317" w:right="-817" w:hanging="0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81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ат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ызун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зинсек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аракан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 </w:t>
            </w:r>
            <w:r>
              <w:rPr/>
              <w:t>Основ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,64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Здание (гараж  и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проход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6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 </w:t>
            </w:r>
            <w:r>
              <w:rPr/>
              <w:t>Склады на дворов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84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Метрологическая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служ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. Первомайский</w:t>
            </w:r>
          </w:p>
          <w:p>
            <w:pPr>
              <w:pStyle w:val="Normal"/>
              <w:ind w:right="-817" w:hanging="0"/>
              <w:rPr/>
            </w:pPr>
            <w:r>
              <w:rPr/>
              <w:t>5-ый проезд 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90</w:t>
            </w:r>
          </w:p>
        </w:tc>
      </w:tr>
      <w:tr>
        <w:trPr>
          <w:trHeight w:val="39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Участки районных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сетей (кон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р-т Энтузиастов, 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16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>Офисное здание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р-т  Энтузиастов,64А</w:t>
            </w:r>
          </w:p>
          <w:p>
            <w:pPr>
              <w:pStyle w:val="Normal"/>
              <w:ind w:left="1616" w:right="-81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,33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Участки районных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с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Актюбинская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60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6" w:right="-8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3,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7,3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ежемесячного платежа 12 487 руб. 33 коп., НДС 18% не облагается  (п.2ст346 гл26 НК РФ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вая сумма 149 847 руб. 96 коп., НДС 18% не облагается (п.2ст346 гл26 НК РФ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согласован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ь:</w:t>
        <w:tab/>
        <w:tab/>
        <w:tab/>
        <w:tab/>
        <w:tab/>
        <w:t xml:space="preserve">                Заказ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ФГУП «Меддезинфекция», г. Саратов»                                       ЗАО «СПГЭ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директора                 </w:t>
        <w:tab/>
        <w:tab/>
        <w:t xml:space="preserve">    Первый заместитель генерального директ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___________ /Марьянов В.А./          </w:t>
        <w:tab/>
        <w:tab/>
        <w:t xml:space="preserve">                _______________/Грищенко Д.О./</w:t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ind w:firstLine="720"/>
    </w:pPr>
    <w:rPr>
      <w:rFonts w:eastAsia="Calibri"/>
      <w:sz w:val="22"/>
    </w:rPr>
  </w:style>
  <w:style w:type="paragraph" w:styleId="Style16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59:00Z</dcterms:created>
  <dc:creator>Зубрицкая</dc:creator>
  <dc:description/>
  <cp:keywords/>
  <dc:language>en-US</dc:language>
  <cp:lastModifiedBy>Kotkov Roman Nikolaevich</cp:lastModifiedBy>
  <cp:lastPrinted>2016-12-15T09:58:00Z</cp:lastPrinted>
  <dcterms:modified xsi:type="dcterms:W3CDTF">2017-12-13T11:53:00Z</dcterms:modified>
  <cp:revision>6</cp:revision>
  <dc:subject/>
  <dc:title>Приложение № 3</dc:title>
</cp:coreProperties>
</file>