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9178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оставку программного обеспечения «1 С Документооборот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0" w:leader="none"/>
                <w:tab w:val="left" w:pos="1080" w:leader="none"/>
                <w:tab w:val="left" w:pos="1260" w:leader="none"/>
                <w:tab w:val="left" w:pos="1896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овар подлежит передаче Продавцом Покупателю в течение 15 (пятнадцати) рабочих дней с момента расчета между сторонами, согласно пункта 5.2 проекта Договора. </w:t>
            </w:r>
          </w:p>
          <w:p>
            <w:pPr>
              <w:pStyle w:val="Normal"/>
              <w:widowControl/>
              <w:tabs>
                <w:tab w:val="clear" w:pos="709"/>
                <w:tab w:val="left" w:pos="990" w:leader="none"/>
              </w:tabs>
              <w:suppressAutoHyphens w:val="false"/>
              <w:ind w:firstLine="45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Ref53903521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ом передачи товара Продавцом Покупателю является место нахождения (офис) Продавца. </w:t>
            </w:r>
          </w:p>
          <w:p>
            <w:pPr>
              <w:pStyle w:val="Normal"/>
              <w:widowControl/>
              <w:tabs>
                <w:tab w:val="clear" w:pos="709"/>
                <w:tab w:val="left" w:pos="99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этом Покупатель обязан не позднее, чем за 5 (пять) рабочих дней до предполагаемой даты получения известить Продавца о своем намерении получить товар в офисе Продавца.</w:t>
            </w:r>
          </w:p>
          <w:p>
            <w:pPr>
              <w:pStyle w:val="Normal"/>
              <w:widowControl/>
              <w:tabs>
                <w:tab w:val="clear" w:pos="709"/>
                <w:tab w:val="left" w:pos="990" w:leader="none"/>
                <w:tab w:val="left" w:pos="1350" w:leader="none"/>
              </w:tabs>
              <w:suppressAutoHyphens w:val="false"/>
              <w:ind w:firstLine="45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" w:name="_Ref53903521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ментом (датой) передачи товара в целях настоящего договора считается дата подписания представителем Покупателя, уполномоченным на получение товара, товарной накладной установленной форм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9"/>
                <w:tab w:val="left" w:pos="1068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давец гарантирует, что товар, продаваемый им Покупателю в рамках договора является легальным программным продуктом (программными продуктами) и снабжен соответствующим лицензионным соглашением (лицензионными соглашениями), а сам Продавец является законным обладателем права на его (их) распространение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онность прав Продавца на распространение вышеназванного товара подтверждается договором </w:t>
              <w:br/>
              <w:t>№ 21444-63 от 06.04.2012 г., заключенным между Продавцом и правообладателем на распространение и внедрение системы программ «1С: Предприятие»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давец обязан передать Покупателю товар свободным от любых прав третьих лиц на этот товар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товара, объем услуг, 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авец обязуется передать в собственность Покупателя определенный договором программный продукт «1С: Документооборот 8 КОРП», а Покупатель обязуется указанный товар принять и оплатить в порядке и сроки, установленные договором.</w:t>
            </w:r>
          </w:p>
          <w:p>
            <w:pPr>
              <w:pStyle w:val="Normal"/>
              <w:widowControl/>
              <w:suppressAutoHyphens w:val="false"/>
              <w:ind w:firstLine="7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, указанный в пункте 2.1 проекта договора, представляет собой комплект (комплекты), включающий (включающие) в себя:</w:t>
            </w:r>
          </w:p>
          <w:p>
            <w:pPr>
              <w:pStyle w:val="Normal"/>
              <w:widowControl/>
              <w:suppressAutoHyphens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экземпляр (экземпляры) программного продукта (программных продуктов);</w:t>
            </w:r>
          </w:p>
          <w:p>
            <w:pPr>
              <w:pStyle w:val="Normal"/>
              <w:widowControl/>
              <w:suppressAutoHyphens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лицензионное соглашение;</w:t>
            </w:r>
          </w:p>
          <w:p>
            <w:pPr>
              <w:pStyle w:val="Normal"/>
              <w:widowControl/>
              <w:suppressAutoHyphens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регистрационную карточку (регистрационные карточки) программного продукта (программных продуктов);</w:t>
            </w:r>
          </w:p>
          <w:p>
            <w:pPr>
              <w:pStyle w:val="Normal"/>
              <w:widowControl/>
              <w:suppressAutoHyphens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 купон на бесплатное информационно-технологическое сопровождение на 3 выпуска;</w:t>
            </w:r>
          </w:p>
          <w:p>
            <w:pPr>
              <w:pStyle w:val="Normal"/>
              <w:widowControl/>
              <w:suppressAutoHyphens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) техническую документацию;</w:t>
            </w:r>
          </w:p>
          <w:p>
            <w:pPr>
              <w:pStyle w:val="Normal"/>
              <w:widowControl/>
              <w:suppressAutoHyphens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) ключ защиты при аппаратной защите или лицензию при программной защите программного продукта. </w:t>
            </w:r>
          </w:p>
          <w:p>
            <w:pPr>
              <w:pStyle w:val="Normal"/>
              <w:widowControl/>
              <w:suppressAutoHyphens w:val="false"/>
              <w:ind w:firstLine="7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ретный перечень программных продуктов, количество вышеназванных комплектов и их стоимость определяется в спецификации, оформленной в виде приложения № 1 к проекту договора, являющейся его неотъемлемой частью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товара по договору составляет 187 000  (Сто восемьдесят семь тысяч) рублей 00 копеек.  Указанная сумма НДС не облагается на основании уведомления о возможности применения УСН №1792 от 22/03/2006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 оплачивается Покупателем в российских рублях методом предоплаты (100%) путем перечисления денежных средств в безналичной форме на расчетный счет Продавца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1.2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подписания и действует до полного исполнения сторонами всех обязательств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Не распространяетс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10-20T09:47:00Z</cp:lastPrinted>
  <dcterms:modified xsi:type="dcterms:W3CDTF">2017-12-20T13:05:00Z</dcterms:modified>
  <cp:revision>194</cp:revision>
  <dc:subject/>
  <dc:title/>
</cp:coreProperties>
</file>