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_» ________ 2017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7г, с одной стороны, и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Л-0,4кВ, ТП-1434 (</w:t>
      </w:r>
      <w:r>
        <w:rPr>
          <w:lang w:val="en-US"/>
        </w:rPr>
        <w:t>II</w:t>
      </w:r>
      <w:r>
        <w:rPr/>
        <w:t xml:space="preserve"> с.ш.) – ВРУ «САЗ», пл. Орджоникидзе, 1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1 декабря 2017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87 799 (Сто восемьдесят семь тысяч семьсот девяносто девять) рублей 07 коп., в том числе НДС 18% - 28 647 рублей 32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spacing w:val="-2"/>
                <w:w w:val="102"/>
              </w:rPr>
              <w:t>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7-12-14T09:51:00Z</cp:lastPrinted>
  <dcterms:modified xsi:type="dcterms:W3CDTF">2017-12-20T14:40:00Z</dcterms:modified>
  <cp:revision>51</cp:revision>
  <dc:subject/>
  <dc:title>ДОГОВОР № 2005-17/кх</dc:title>
</cp:coreProperties>
</file>