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94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92729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rFonts w:eastAsia="Calibri"/>
              </w:rPr>
              <w:t>ВЛ-0,4кВ ТП-1288 по адресу: г. Саратов, ул. Соколовая, ул. Рогожин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-0,4кВ ТП-353 по адресу: г. Саратов, 2-й Ангарский проезд угол ул. Камчатской, 2-й Ангарский проезд, 15-51, 12-48, 1-й Ангарский проезд, 15-37, ул. Межовражная, 51-59, ул. Камчатская, 60-61, 3-22, ул. Юбилейная, 12-5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1.08.2018 года по 28.09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59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реконструкции ВЛ-0,4кВ ТП-128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1. 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- демонтаж существующих опор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монтаж деревянных опор с рельсовым пасынко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монтаж ж/б опор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монтаж провода СИП 2 3х95мм2+1х95 мм2 протяженностью 478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монтаж провода СИП 2 3х50мм2+1х54,6 мм2 протяженностью 17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монтаж вводов изолированным проводо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монтаж повторного заземления на опор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Все работы вести согласно проекту шифр: 05-17-67 ЭС «Реконструкция ВЛ-0,4кВ ТП-1288 по адресу: г. Саратов, ул. Соколовая, ул. Рогожина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реконструкции ВЛ-0,4кВ ТП-353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1. Поставка материалов (предоставляются заказчиком приборы учета однофазные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 трехфазные с креплением на опору, а также приборы учета для установки в РУ-0,4кВ ТП-353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демонтаж существующих деревя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деревянных опор на ж/б приставке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деревянной опоры с рельсовым пасынко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металлической опор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ж/б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установка подкоса на существующей деревянной опоре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замена ж/б приставок на существующих деревянных опор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правка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мачтового рубильника с комплектом предохранителей ППН-33 на опоре №1-00/1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вводов изолированным проводо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провода СИП 2 3х95мм2+1х95мм2 протяженностью 766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провода СИП 2 3х70мм2+1х70 мм2 протяженностью 1143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провода СИП 2 3х35мм2+1х54,6 мм2 протяженностью 796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повторного заземления на опор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3.Установка приборов учета (однофазных, трехфазных), предоставляемых заказчиком, на опорах ВЛ-0,4кВ ТП-35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4.Установка в РУ-0,4кВ ТП-353 модуля сбора и передачи данных МИРТ-853, модуля отображения информации МИРТ-831 и замена двух существующих приборов учет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5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6.Благоустрой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 xml:space="preserve">Все работы вести согласно проекту шифр 04-15-65 ЭС «Реконструкция ВЛ-0,4кВ ТП-353 на улицах Камчатская, Межовражная, Юбилейная и проездах 2-й Ангарский, 1-ый Ангарский в г. Саратове».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lang w:val="zxx"/>
              </w:rPr>
            </w:pPr>
            <w:r>
              <w:rPr>
                <w:rFonts w:eastAsia="Calibri"/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5 160 832 </w:t>
            </w:r>
            <w:r>
              <w:rPr>
                <w:spacing w:val="-2"/>
                <w:w w:val="102"/>
              </w:rPr>
              <w:t>(Пять миллионов сто шестьдесят тысяч восемьсот тридцать два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2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7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2.12.2017 года с 09:00 до 17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2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1.01.2018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7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8.01.2018 года в 15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6.01.2018 года в 15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1.01.2018 года в 15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16T22:33:00Z</cp:lastPrinted>
  <dcterms:modified xsi:type="dcterms:W3CDTF">2017-12-21T14:56:00Z</dcterms:modified>
  <cp:revision>223</cp:revision>
  <dc:subject/>
  <dc:title>ИЗВЕЩЕНИЕ</dc:title>
</cp:coreProperties>
</file>