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выполнение строительно-монтажных работ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</w:t>
      </w:r>
      <w:bookmarkStart w:id="0" w:name="sub_7591"/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еконструкцию </w:t>
      </w:r>
      <w:r>
        <w:rPr>
          <w:spacing w:val="-2"/>
          <w:w w:val="102"/>
          <w:sz w:val="22"/>
          <w:szCs w:val="22"/>
        </w:rPr>
        <w:t>ВЛ-0,4кВ ТП-1288 по адресу: г. Саратов, ул. Соколовая, ул. Рогожина;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</w:t>
      </w:r>
      <w:r>
        <w:rPr>
          <w:spacing w:val="-2"/>
          <w:w w:val="102"/>
        </w:rPr>
        <w:t xml:space="preserve"> реконструкцию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Л-0,4кВ ТП-353 по адресу: г. Саратов, 2-й Ангарский проезд угол ул. Камчатской, 2-й Ангарский проезд, 15-51, 12-48, 1-й Ангарский проезд, 15-37, ул. Межовражная, 51-59, ул. Камчатская, 60-61, 3-22, ул. Юбилейная, 12-52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ТП-1288 по адресу: г. Саратов, ул. Соколовая, ул. Рогожин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демонтаж существующих опор;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онтаж деревянных опор с рельсовым пасын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ж/б опор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78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75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работы вести согласно проекту шифр: 05-17-67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1288 по адресу: г. Саратов, ул. Соколовая, ул. Рогожина</w:t>
            </w:r>
            <w:r>
              <w:rPr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»____________2018 года по «__»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5-17-67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1288 по адресу: г. Саратов, ул. Соколовая, ул. Рогожина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 пункт 1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-0,4кВ ТП-353 по адресу: г. Саратов, 2-й Ангарский проезд угол ул. Камчатской, 2-й Ангарский проезд, 15-51, 12-48, 1-й Ангарский проезд, 15-37, ул. Межовражная, 51-59,  ул. Камчатская, 60-61, 3-22, ул. Юбилейная, 12-5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</w:t>
            </w:r>
            <w:r>
              <w:rPr>
                <w:sz w:val="22"/>
                <w:szCs w:val="22"/>
              </w:rPr>
              <w:t xml:space="preserve">(предоставляются заказчиком приборы учета однофазные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и трехфазные с креплением на опору, а также приборы учета для установки в РУ-0,4кВ ТП-353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деревянных опо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деревянных опор на ж/б пристав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деревянной опоры с рельсовым пасынк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металлической опо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ж/б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одкоса на существующей деревянной опо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мена ж/б приставок на существующих деревянных опор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мачтового рубильника с комплектом предохранителей ППН-33 на опоре №1-00/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66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143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96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риборов учета (однофазных, трехфазных), предоставляемых заказчиком, на опорах ВЛ-0,4кВ ТП-353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ка в РУ-0,4кВ ТП-353 модуля сбора и передачи данных МИРТ-853, модуля отображения информации МИРТ-831 и замена двух существующих приборов учета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усконаладочные работы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Благоустройство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 04-15-65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353 на улицах Камчатская, Межовражная, Юбилейная и проездах 2-й Ангарский, 1-ый Ангарский в г. Саратове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»__________2018 года по «__»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4-15-65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353 на улицах Камчатская, Межовражная, Юбилейная и проездах 2-й Ангарский, 1-ый Ангарский в г. Саратове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</w:t>
            </w:r>
            <w:bookmarkStart w:id="2" w:name="_GoBack"/>
            <w:bookmarkEnd w:id="2"/>
            <w:r>
              <w:rPr>
                <w:spacing w:val="-2"/>
                <w:w w:val="102"/>
                <w:sz w:val="22"/>
                <w:szCs w:val="22"/>
              </w:rPr>
              <w:t>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21T14:29:00Z</dcterms:modified>
  <cp:revision>176</cp:revision>
  <dc:subject/>
  <dc:title>Договор купли-продажи оборудования</dc:title>
</cp:coreProperties>
</file>