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2» дека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5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9297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</w:t>
            </w:r>
            <w:r>
              <w:rPr>
                <w:lang w:val="en-US"/>
              </w:rPr>
              <w:t>56</w:t>
            </w:r>
            <w:r>
              <w:rPr/>
              <w:t>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4КЛ-0,4кВ от РУ-0,4кВ РП-Трудовой до ВРУ жилого дома со встроенными помещениями по адресу: г. Саратов, ул. Соколовая, д. 78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2.12.2017 года по 29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УЭ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ГОСТ 12.1.030-81 «Электробезопасность. Защитное заземление. Зануление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СП 76.13330.2016 «Электротехнические устройства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СНиП 12-01-2004 «Организация строительства»,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труда и социальной защиты РФ от 24.07.2013 года №328н «Об утверждении Правил   по охране труда при эксплуатации электроустановок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истерства энергетики РФ от 13.01.2003 № 6 «Об утверждении Правил технической эксплуатации электроустановок потребител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Наличие производственно-технической базы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  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2.1. Монтаж рубильника РПС-4 в ячейке №3, руб. №4 Iс.ш. РУ -0,4кВ РП – Трудовой.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1. Прокладка 4КЛ -0,4 кВ от разных секций шин РУ-0,4кВ РП-Трудовой до ВРУ жилого дома по адресу: г. Саратов, ул. Соколовая, 78, кабелем АСБ-1-4х120мм2 общей протяжённостью 312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 140 111 (Один миллион сто сорок тысяч сто одиннадцать) рублей 80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и. о. генерального директора ЗАО «СПГЭС» от 20.12.2017 г. № 238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7-12-22T06:46:00Z</dcterms:modified>
  <cp:revision>171</cp:revision>
  <dc:subject/>
  <dc:title/>
</cp:coreProperties>
</file>