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pacing w:val="-2"/>
          <w:w w:val="102"/>
          <w:sz w:val="19"/>
          <w:szCs w:val="19"/>
        </w:rPr>
        <w:t xml:space="preserve">рубильника РПС-4  в ячейке №3, руб. №4 </w:t>
      </w:r>
      <w:r>
        <w:rPr>
          <w:spacing w:val="-2"/>
          <w:w w:val="102"/>
          <w:sz w:val="19"/>
          <w:szCs w:val="19"/>
          <w:lang w:val="en-US"/>
        </w:rPr>
        <w:t>I</w:t>
      </w:r>
      <w:r>
        <w:rPr>
          <w:spacing w:val="-2"/>
          <w:w w:val="102"/>
          <w:sz w:val="19"/>
          <w:szCs w:val="19"/>
        </w:rPr>
        <w:t>с.ш. РУ -0,4кВ РП – Трудовой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4</w:t>
      </w:r>
      <w:r>
        <w:rPr>
          <w:spacing w:val="-2"/>
          <w:w w:val="102"/>
          <w:sz w:val="19"/>
          <w:szCs w:val="19"/>
        </w:rPr>
        <w:t>КЛ -0,4кВ от</w:t>
      </w:r>
      <w:r>
        <w:rPr/>
        <w:t xml:space="preserve"> </w:t>
      </w:r>
      <w:r>
        <w:rPr>
          <w:spacing w:val="-2"/>
          <w:w w:val="102"/>
          <w:sz w:val="19"/>
          <w:szCs w:val="19"/>
        </w:rPr>
        <w:t>разных секций шин РУ-0,4кВ РП-Трудовой до ВРУ дома по адресу: г. Саратов,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 xml:space="preserve">ул. Соколовая, 78,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АСБ-1-4х12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бщей протяжённостью 312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23-13-ип от 13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140 111 (Один миллион сто сорок тысяч сто одиннадцать) рублей  80 коп., в том числе НДС 18 % - 173 915 (Сто семьдесят три тысячи девятьсот пятнадцать) рублей  3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42 033 (Триста сорок две тысячи тридцать три) рубля  54 коп.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52 174 (Пятьдесят две тысячи сто семьдесят четыре) рубля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 дека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b/>
          <w:szCs w:val="20"/>
        </w:rPr>
        <w:t xml:space="preserve"> </w:t>
      </w:r>
      <w:r>
        <w:rPr>
          <w:b/>
          <w:sz w:val="20"/>
          <w:szCs w:val="20"/>
        </w:rPr>
        <w:t>Д.О. Грищенко</w:t>
        <w:tab/>
        <w:t xml:space="preserve">                                                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center" w:pos="5017" w:leader="none"/>
          <w:tab w:val="left" w:pos="5535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  <w:tab/>
        <w:t xml:space="preserve">                         Директор</w:t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ого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0"/>
          <w:szCs w:val="20"/>
        </w:rPr>
        <w:t>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2-18T09:17:00Z</cp:lastPrinted>
  <dcterms:modified xsi:type="dcterms:W3CDTF">2017-12-22T05:21:00Z</dcterms:modified>
  <cp:revision>320</cp:revision>
  <dc:subject/>
  <dc:title>Договор купли-продажи оборудования</dc:title>
</cp:coreProperties>
</file>