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___ М от _________ 2017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pacing w:val="-2"/>
                <w:w w:val="102"/>
                <w:sz w:val="20"/>
                <w:szCs w:val="20"/>
              </w:rPr>
              <w:t>№1023-13-ип от 13.09.2013 года. ТУ №7808  от  17.10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4КЛ-0,4кВ от РУ-0,4кВ РП-Трудовой до ВРУ жилого дома со встроенными помещениями по адресу: г. Саратов, ул. Соколовая, д. 78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Монтаж рубильника РПС-4 в ячейке №3, руб. №4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</w:t>
            </w:r>
            <w:r>
              <w:rPr>
                <w:spacing w:val="-2"/>
                <w:w w:val="102"/>
                <w:sz w:val="19"/>
                <w:szCs w:val="19"/>
              </w:rPr>
              <w:t xml:space="preserve">с.ш. РУ -0,4кВ РП – Трудовой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1. </w:t>
            </w:r>
            <w:r>
              <w:rPr>
                <w:spacing w:val="-2"/>
                <w:w w:val="102"/>
                <w:sz w:val="20"/>
                <w:szCs w:val="20"/>
              </w:rPr>
              <w:t>Прокладка 4</w:t>
            </w:r>
            <w:r>
              <w:rPr>
                <w:spacing w:val="-2"/>
                <w:w w:val="102"/>
                <w:sz w:val="19"/>
                <w:szCs w:val="19"/>
              </w:rPr>
              <w:t>КЛ -0,4 кВ от</w:t>
            </w:r>
            <w:r>
              <w:rPr/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зных секций шин РУ-0,4кВ РП-Трудовой до ВРУ жилого дома по адресу: г. Саратов, ул. Соколовая, 78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31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22.12.2017 года по 29.12.2017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прокладку 4-х КЛ – 0,4кВ от РУ – 0,4кВ РП – Трудовой до ВРУ заявителя по адресу: г. Саратов, ул. Соколовая, 78 (шифр 10-17-134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24.07.2013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52:00Z</dcterms:created>
  <dc:creator>Verbickii Maksim Vladimirovich</dc:creator>
  <dc:description/>
  <cp:keywords/>
  <dc:language>en-US</dc:language>
  <cp:lastModifiedBy>Торопкина Юлиана Игоревна</cp:lastModifiedBy>
  <cp:lastPrinted>2017-12-15T15:03:00Z</cp:lastPrinted>
  <dcterms:modified xsi:type="dcterms:W3CDTF">2017-12-22T05:21:00Z</dcterms:modified>
  <cp:revision>17</cp:revision>
  <dc:subject/>
  <dc:title>Приложение № 1</dc:title>
</cp:coreProperties>
</file>