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9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9339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Л-0,4кВ ТП-888 по 10-му Увекскому проезду, 9-му Увекскому проезду, 7-му Увекскому проезду, 15-му Увекскому проезду, 5-му Увекскому проезду, 4-му Увекскому проезду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3.09.2018 года по 15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</w:rPr>
              <w:t xml:space="preserve"> 43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1.</w:t>
            </w:r>
            <w:r>
              <w:rPr>
                <w:spacing w:val="-2"/>
                <w:w w:val="102"/>
              </w:rPr>
              <w:t xml:space="preserve">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демонтаж существующих деревянных опор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ж/б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деревянных опор с подкос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ж/б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металлическ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120мм2+1х95 мм2 протяженностью 5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70мм2+1х70 мм2 протяженностью 18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50мм2+1х54,6 мм2 протяженностью 37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35мм2+1х54,6 мм2 протяженностью 31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се работы вести согласно проекту шифр: 414-09-17 ЭС «Реконструкция ВЛ-0,4кВ ТП-888 по 10-му Увекскому проезду, 9-му Увекскому проезду, 7-му Увекскому проезду, 15-му Увекскому проезду, 5-му Увекскому проезду, 4-му Увекскому проезду»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4 155 945 </w:t>
            </w:r>
            <w:r>
              <w:rPr>
                <w:spacing w:val="-2"/>
                <w:w w:val="102"/>
              </w:rPr>
              <w:t>(Четыре миллиона сто пятьдесят пять тысяч девятьсот сорок п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 xml:space="preserve">Дата начала срока подачи заявок: 25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8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5.12.2017 года с 09:00 до 18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5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8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9.01.2018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9.01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5.02.2018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2:33:00Z</cp:lastPrinted>
  <dcterms:modified xsi:type="dcterms:W3CDTF">2017-12-22T12:34:00Z</dcterms:modified>
  <cp:revision>220</cp:revision>
  <dc:subject/>
  <dc:title>ИЗВЕЩЕНИЕ</dc:title>
</cp:coreProperties>
</file>