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bookmarkStart w:id="0" w:name="sub_7591"/>
      <w:r>
        <w:rPr>
          <w:spacing w:val="-2"/>
          <w:w w:val="102"/>
        </w:rPr>
        <w:t xml:space="preserve"> реконструкцию ВЛ-0,4кВ ТП-888 по 10-му Увекскому проезду, 9-му Увекскому проезду, 7-му Увекскому проезду, 15-му Увекскому проезду, 5-му Увекскому проезду, 4-му Увекскому проезду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8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кВ ТП-888 по 10-му Увекскому проезду, 9-му Увекскому проезду, 7-му Увекскому проезду, 15-му Увекскому проезду, 5-му Увекскому проезду, 4-му Увекскому проезду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демонтаж существующих деревянных опор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их ж/б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монтаж деревя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монтаж деревянных опор с подкос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ж/б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металлических опор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0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8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7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10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вводов изолированным прово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414-09-17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888 по 10-му Увекскому проезду, 9-му Увекскому проезду, 7-му Увекскому проезду, 15-му Увекскому проезду, 5-му Увекскому проезду, 4-му Увекскому проезду</w:t>
            </w:r>
            <w:r>
              <w:rPr>
                <w:sz w:val="22"/>
                <w:szCs w:val="22"/>
              </w:rPr>
              <w:t xml:space="preserve">»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_»________________2018 года по «____»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414-09-17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888 по 10-му Увекскому проезду, 9-му Увекскому проезду, 7-му Увекскому проезду, 15-му Увекскому проезду, 5-му Увекскому проезду, 4-му Увекскому проезду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22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2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12-20T16:15:00Z</dcterms:modified>
  <cp:revision>167</cp:revision>
  <dc:subject/>
  <dc:title>Договор купли-продажи оборудования</dc:title>
</cp:coreProperties>
</file>