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409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 – 0,4кВ ТП – 738 от опоры №1-06/4 до границы земельного участка по адресу: г. Саратов, Новосоколовогорский жилой район, уч. 14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12.2017 года по 20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– 9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 мм2 протяженностью 2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35 715 (Двести тридцать пять тысяч семьсот пятнадца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и. о. генерального директора ЗАО «СПГЭС» от 20.12.2017 г. № 23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2-25T10:38:00Z</dcterms:modified>
  <cp:revision>171</cp:revision>
  <dc:subject/>
  <dc:title/>
</cp:coreProperties>
</file>