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9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465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 ТП-738, смонтированной  проводом  СИП 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 225 метров, от опоры № 1-06/4 до границ земельного участка по адресу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Новосоколовогорский жилой район, уч. 14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</w:t>
      </w:r>
      <w:r>
        <w:rPr>
          <w:spacing w:val="-2"/>
          <w:w w:val="102"/>
          <w:sz w:val="20"/>
          <w:szCs w:val="20"/>
        </w:rPr>
        <w:t>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25-17-ип от  28.07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5 715 (Двести тридцать пять тысяч семьсот пятнадцать) рублей  60 коп., в том числе НДС 18 % - 35 956 (Тридцать пять тысяч девятьсот пятьдесят шесть) рублей  6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0 714 (Семьдесят тысяч семьсот четырнадца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 786 (Десять тысяч семьсот восемьдесят шест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А.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 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 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31T10:15:00Z</cp:lastPrinted>
  <dcterms:modified xsi:type="dcterms:W3CDTF">2017-12-25T05:39:00Z</dcterms:modified>
  <cp:revision>330</cp:revision>
  <dc:subject/>
  <dc:title>Договор купли-продажи оборудования</dc:title>
</cp:coreProperties>
</file>