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5» дека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98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94113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</w:t>
            </w:r>
            <w:r>
              <w:rPr>
                <w:lang w:val="en-US"/>
              </w:rPr>
              <w:t>56</w:t>
            </w:r>
            <w:r>
              <w:rPr/>
              <w:t>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У-0,4 кВ ТП-1003 по адресу: г. Саратов, Волочаевский проезд, 5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КЛ-0,4 кВ от ТП-1003 до границы земельного участка по адресу: г. Саратов, Волочаевский проезд, д.4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5.12.2017 года по 13.03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3.01.2003 № 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Замена в панели №3 I с.ш. РУ-0,4 кВ ТП-1003 существующего линейного рубильника РПС-2 с комплектом предохранителей ПН-2 на рубильник РПС-4 с комплектом предохранителей ПН-2 400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 Прокладка 2КЛ-0,4 кВ от панели №3 I с.ш. РУ-0,4кВ ТП-1003 до границы земельного участка по адресу: г. Саратов, Волочаевский проезд, д. 4, кабелем АСБ-1-4х95мм2 общей протяжённостью 19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3. Пусконаладочные работы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77 551 (Пятьсот семьдесят семь тысяч пятьсот пятьдесят один) рубль 2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и. о. генерального директора ЗАО «СПГЭС» от 20.12.2017 г. № 238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12-25T10:37:00Z</dcterms:modified>
  <cp:revision>169</cp:revision>
  <dc:subject/>
  <dc:title/>
</cp:coreProperties>
</file>