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4124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Новая ТП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6кВ ТП-359 – ТП-186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овая КЛ-6кВ ТП-1420  - ТП-359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хКЛ-6кВ от новой ТП до РУ-6кВ ТП-1156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6кВ от новой ТП до РУ-6кВ ТП-1864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6кВ от новой ТП до РУ-6кВ ТП-359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12.2017 года по 31.0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30.12.2009 года №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21-01-97 «Пожарная безопасность зданий и сооружений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Р 52719-2007 «Трансформаторы силовы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Инструкция по монтажу силовых трансформаторов напряжением до 110 кВ включи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Standard"/>
              <w:rPr/>
            </w:pPr>
            <w:r>
              <w:rPr/>
              <w:t>2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Standard"/>
              <w:rPr/>
            </w:pPr>
            <w:r>
              <w:rPr/>
              <w:t>3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Монтажные работ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 Монтаж оборудования новой ТП: РУ-6кВ (камеры КСО-394 с выключателями нагрузки ВНАз-10), РУ-0,4кВ (панели ЩО-70), установка силовых трансформаторов ТМГ630-6/0,4кВА-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 Прокладка КЛ-6кВ от РУ-6кВ ТП -1420 до соединительной муфты М 1 направления к ТП – 359 кабелем АСБ-10-3х150мм2 общей протяженностью 50 метров. Демонтаж КЛ – 6кВ направления к ТП – 359 из РУ – 6кВ ТП – 1864 до новой соединительной муф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5. Прокладка КЛ-6кВ от РУ-6кВ новой ТП до РУ-6кВ ТП – 1156 кабелем 2хАСБ-10-3х150мм2 общей протяженностью 15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окладка КЛ-6кВ от РУ-6кВ новой ТП до РУ-6кВ ТП – 1864 кабелем АСБ-10-3х150мм2 протяженностью 18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6. Прокладка КЛ-6кВ от РУ-6кВ новой ТП до РУ-6кВ ТП – 359 кабелем АСБ-10-3х150мм2 протяженностью 95 метров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  <w:p>
            <w:pPr>
              <w:pStyle w:val="Standard"/>
              <w:rPr/>
            </w:pPr>
            <w:r>
              <w:rPr/>
              <w:t>Все работы вести согласно проекта шифр: 08-17-114 ЭС «Трансформаторная подстанция по адресу: г. Саратов, ул. Сакко и Ванцетти. Прокладка 4 КЛ -6кВ от новой ТП: двух до РУ-6кВ ТП – 1156, одного до РУ -6кВ ТП – 1864 и одного до РУ – 6кВ ТП - 359 Альбом-1(Кабельная линия 6кВ) и Альбом-2 (Трансформаторная подстанци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 656 889 (Четыре миллиона шестьсот пятьдесят шесть тысяч восемьсот восемьдесят девять) рублей 90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и. о. генерального директора ЗАО «СПГЭС» от 20.12.2017 г. № 23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2-25T10:37:00Z</dcterms:modified>
  <cp:revision>171</cp:revision>
  <dc:subject/>
  <dc:title/>
</cp:coreProperties>
</file>