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«__» ___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троительство новой ТП по адресу: г. Саратов, ул. Сакко и Ванцет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оборудования новой ТП: РУ-6кВ (камеры КСО-394 с выключателями нагрузки ВНАз-10), РУ-0,4кВ (панели ЩО-70), установка силовых трансформаторов ТМГ630-6/0,4кВА-2ш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АСКУЭ в новой ТП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освещения в новой Т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прокладка КЛ-6кВ от РУ-6кВ ТП -1420 до соединительной муфты М 1 направления к ТП – 359  кабелем АСБ-10-3х150мм2 общей протяженностью 50 метров. Демонтаж КЛ – 6кВ направления к ТП – 359 из РУ – 6кВ ТП – 1864 до новой соединительной муф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окладка КЛ-6кВ от РУ-6кВ новой ТП  до РУ-6кВ ТП – 1156 кабелем 2хАСБ-10-3х150мм2 общей протяженностью 150 метр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окладка КЛ-6кВ от РУ-6кВ новой ТП  до РУ-6кВ ТП – 1864 кабелем АСБ-10-3х150мм2  протяженностью 18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окладка КЛ-6кВ от РУ-6кВ новой ТП  до РУ-6кВ ТП – 359 кабелем АСБ-10-3х150мм2  протяженностью 95 метров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00-15-ип от 24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656 889 (Четыре миллиона шестьсот пятьдесят шесть тысяч восемьсот восемьдесят девять) рублей  90 коп., в том числе НДС 18 % - 710 373 (Семьсот десять тысяч триста семьдесят три) рубля  0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397 066 (Один миллион триста девяносто семь тысяч шестьдесят шесть) рублей 9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3 111 (Двести тринадцать тысяч сто одиннадцать) рублей 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3T10:12:00Z</cp:lastPrinted>
  <dcterms:modified xsi:type="dcterms:W3CDTF">2017-12-25T06:19:00Z</dcterms:modified>
  <cp:revision>327</cp:revision>
  <dc:subject/>
  <dc:title>Договор купли-продажи оборудования</dc:title>
</cp:coreProperties>
</file>