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2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249М от 25.12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«28» апрел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49М от 25.12.2017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декабр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ма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12.2017 года по 28.05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8-04-25T07:52:00Z</dcterms:modified>
  <cp:revision>59</cp:revision>
  <dc:subject/>
  <dc:title/>
</cp:coreProperties>
</file>