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268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грузовым автомобилям марки «МАЗ», «ЗИЛ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в т. ч. НДС 18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16» февраля 2017 года и действует до выполнения Поставщиком своих обязательств по Заявкам Покупателя на сумму 450 000 (четыреста пятьдесят тысяч) рублей, в т. ч. НДС 18%, но не позднее «15» феврал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01-30T11:25:00Z</dcterms:modified>
  <cp:revision>155</cp:revision>
  <dc:subject/>
  <dc:title/>
</cp:coreProperties>
</file>