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5245" w:leader="none"/>
          <w:tab w:val="right" w:pos="10374" w:leader="none"/>
        </w:tabs>
        <w:ind w:firstLine="5245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8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5» декабря 2017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00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944635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 по ведению реестра владельцев бумаг ЗАО «СПГЭС»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false"/>
              <w:spacing w:lineRule="atLeast" w:line="300"/>
              <w:ind w:left="0" w:hanging="0"/>
              <w:jc w:val="both"/>
              <w:textAlignment w:val="auto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стратор обязуется оказывать Эмитенту услуги по ведению Реестра (осуществлять функции держателя Реестра) в соответствии с требованиями Нормативных актов, Правилами ведения реестра и Договором в течение 5 (пяти) лет, а Эмитент обязуется оплачивать услуги Регистратора в порядке, установленном Договором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00" w:leader="none"/>
              </w:tabs>
              <w:suppressAutoHyphens w:val="false"/>
              <w:spacing w:lineRule="atLeast" w:line="300"/>
              <w:ind w:left="0" w:hanging="0"/>
              <w:jc w:val="both"/>
              <w:textAlignment w:val="auto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едение Реестра и хранение документов Реестра должно осуществляться в соответствии с требованиями Федерального закона от 22.04.1996 г. № 39-ФЗ «О рынке ценных бумаг», Федерального закона от 27.07.2006 г. № 152-ФЗ «О персональных данных» и иных нормативно правовых актов Российской Федерации, включая акты федеральных органов исполнительной власти РФ и Банка России регулирующих данный вид деятельности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00" w:leader="none"/>
              </w:tabs>
              <w:suppressAutoHyphens w:val="false"/>
              <w:spacing w:lineRule="atLeast" w:line="300"/>
              <w:ind w:left="0" w:hanging="0"/>
              <w:jc w:val="both"/>
              <w:textAlignment w:val="auto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оказываемым услугам более подробно прописаны в проекте Договора.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60"/>
              <w:ind w:left="0" w:right="0" w:firstLine="709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60"/>
              <w:ind w:left="0" w:right="0" w:firstLine="567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>Местом ведения Реестра является место нахождения Регистратора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00" w:leader="none"/>
              </w:tabs>
              <w:suppressAutoHyphens w:val="false"/>
              <w:spacing w:lineRule="atLeast" w:line="300" w:before="120" w:after="120"/>
              <w:ind w:left="0" w:hanging="0"/>
              <w:jc w:val="both"/>
              <w:textAlignment w:val="auto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оказания услуг с 01.01.2018 г. в течении 5 (пяти) лет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lineRule="atLeast" w:line="300"/>
              <w:jc w:val="both"/>
              <w:textAlignment w:val="auto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услуг за весь период действия Договора согласована Сторонами и не может превышать 370 000 (триста семьдесят тысяч) рублей, НДС не облагае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00" w:leader="none"/>
              </w:tabs>
              <w:suppressAutoHyphens w:val="false"/>
              <w:spacing w:lineRule="atLeast" w:line="300"/>
              <w:ind w:left="0" w:hanging="0"/>
              <w:jc w:val="both"/>
              <w:textAlignment w:val="auto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услуг, оказываемых Регистратором Эмитенту в соответствии с Договором, и порядок оплаты определены в Приложениях к Договору. Стоимость услуг, не определенная в Приложениях к Договору, определяется дополнительным соглашением Сторон. </w:t>
            </w:r>
          </w:p>
          <w:p>
            <w:pPr>
              <w:pStyle w:val="Normal"/>
              <w:widowControl/>
              <w:spacing w:before="0" w:after="12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6.11.12.1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6.11.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Договор вступает в силу с 1 января 2018 года и действует 5 (пять) лет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  <w:tab w:val="left" w:pos="540" w:leader="none"/>
                <w:tab w:val="left" w:pos="936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распространяетс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1">
    <w:name w:val="WW8Num8z1"/>
    <w:qFormat/>
    <w:rPr>
      <w:b/>
      <w:sz w:val="28"/>
      <w:szCs w:val="28"/>
    </w:rPr>
  </w:style>
  <w:style w:type="character" w:styleId="WW8Num8z2">
    <w:name w:val="WW8Num8z2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6-11-24T09:42:00Z</cp:lastPrinted>
  <dcterms:modified xsi:type="dcterms:W3CDTF">2017-12-25T14:58:00Z</dcterms:modified>
  <cp:revision>134</cp:revision>
  <dc:subject/>
  <dc:title/>
</cp:coreProperties>
</file>