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02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59450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замена КЛ-0,4кВ от РУ-0,4кВ ТП-902, расположенной по адресу: г. Саратов, ул. Мира, около дома №17, до ВРУ жилого дома №17 по ул. Мир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замена КЛ-0,4кВ от РУ-0,4кВ ТП-902 до ВРУ жилого дома №17а по ул. Мир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замена КЛ-0,4кВ от РУ-0,4кВ ТП-902 до ВРУ жилого дома №26 по ул. Мир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замена КЛ-0,4кВ от РУ-0,4кВ ТП-902 до ВРУ жилого дома №28 по ул. Ми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2.07.2018 года по 31.08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6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Замена существующего кабеля 0,4кВ от РУ-0,4кВ ТП-902 до ВРУ жилого дома №17 по ул. Мира, на кабель АСБ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73 мет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2.Замена существующего кабеля 0,4кВ от РУ-0,4кВ ТП-902 до ВРУ жилого дома №17а по ул. Мира, на кабель АСБ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7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Замена существующего кабеля 0,4кВ от РУ-0,4кВ ТП-902 до ВРУ жилого дома №26 по ул. Мира, на кабель АСБ–1 сечением 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35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4.Замена существующего кабеля 0,4кВ от РУ-0,4кВ ТП-902 до ВРУ жилого дома №28 по ул. Мира, на кабель АСБ–1 сечением 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94 метр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2 241 649 </w:t>
            </w:r>
            <w:r>
              <w:rPr>
                <w:spacing w:val="-2"/>
                <w:w w:val="102"/>
              </w:rPr>
              <w:t>(Два миллиона двести сорок одна тысяча шестьсот сорок девя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6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2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6.12.2017 года с 09:00 до 22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6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6.01.2018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22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3.01.2018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0.01.2018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7.02.2018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16T21:18:00Z</cp:lastPrinted>
  <dcterms:modified xsi:type="dcterms:W3CDTF">2017-12-25T15:38:00Z</dcterms:modified>
  <cp:revision>247</cp:revision>
  <dc:subject/>
  <dc:title>ИЗВЕЩЕНИЕ</dc:title>
</cp:coreProperties>
</file>