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монтные работы: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мена КЛ-0,4кВ от РУ-0,4кВ ТП-902, расположенной по адресу: г. Саратов, ул. Мира, около дома №17, до ВРУ жилого дома №17 по ул. Мира;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мена КЛ-0,4кВ от РУ-0,4кВ ТП-902 до ВРУ жилого дома №17а по ул. Мира;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мена КЛ-0,4кВ от РУ-0,4кВ ТП-902 до ВРУ жилого дома №26 по ул. Мира;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мена КЛ-0,4кВ от РУ-0,4кВ ТП-902 до ВРУ жилого дома №28 по ул. Мира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3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4-1; 4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0,4кВ от РУ-0,4кВ ТП-902 до ВРУ жилого дома по адресу: ул. Мира 17, 17А, 26,2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ind w:hanging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, пункт 3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902, расположенной по адресу: г. Саратов, ул. Мира, около дома №17, до ВРУ жилого дома №17 по ул. Ми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РУ-0,4кВ ТП-902 до ВРУ жилого дома №17а по ул. Мир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902 до ВРУ жилого дома №26 по ул. Ми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902 до ВРУ жилого дома №28 по ул. Ми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Замена существующего кабеля 0,4кВ от РУ-0,4кВ ТП-902 до ВРУ жилого дома №17 по ул. Мира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17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Замена существующего кабеля 0,4кВ от РУ-0,4кВ ТП-902 до ВРУ жилого дома №17а по ул. Мира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Замена существующего кабеля 0,4кВ от РУ-0,4кВ ТП-902 до ВРУ жилого дома №26 по ул. Мира, на кабель АСБ–1 сечением 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Замена существующего кабеля 0,4кВ от РУ-0,4кВ ТП-902 до ВРУ жилого дома №28 по ул. Мира, на кабель АСБ–1 сечением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19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____2018 года до «__»____________2018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Щебень из природного камня для строительных работ. </w:t>
            </w:r>
            <w:r>
              <w:rPr>
                <w:sz w:val="22"/>
                <w:szCs w:val="22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ирпич керамический</w:t>
            </w:r>
            <w:r>
              <w:rPr>
                <w:sz w:val="22"/>
                <w:szCs w:val="22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есок природный для строительных работ</w:t>
            </w:r>
            <w:r>
              <w:rPr>
                <w:sz w:val="22"/>
                <w:szCs w:val="22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2"/>
                <w:szCs w:val="22"/>
              </w:rPr>
              <w:t>Асфальтобетонные смеси дорожные М-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ип Б </w:t>
            </w:r>
            <w:r>
              <w:rPr>
                <w:sz w:val="22"/>
                <w:szCs w:val="22"/>
              </w:rPr>
              <w:t>Асфальтобетонная смесь плотная Тип «Б». Марка «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Кабель силовой </w:t>
            </w:r>
            <w:r>
              <w:rPr>
                <w:sz w:val="22"/>
                <w:szCs w:val="22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жил–4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ечение жил-9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120</w:t>
            </w:r>
            <w:bookmarkStart w:id="3" w:name="_GoBack"/>
            <w:bookmarkEnd w:id="3"/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2"/>
                <w:szCs w:val="22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бельная муфта концевая термоусаживаемая </w:t>
            </w:r>
            <w:r>
              <w:rPr>
                <w:sz w:val="22"/>
                <w:szCs w:val="22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жил кабеля в диапазоне 70-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уба полиэтиленова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НД ПЭ100, диаметр 110 мм, толщина стенки не менее 6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902 до ВРУ жилого дома по адресу:                                                           г. Саратов, ул. Мира, д.17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ереходов через автомобильные дороги:                                     1 переход - 1х8 м;                  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в готовых траншеях без покрытий:                                                              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28м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кабеля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кВ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902 до ВРУ жилого дома по адресу:                         г. Саратов, ул. Мира, д.17А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ереходов через автомобильные дороги:                       1 переход - 1х8 м;                  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в готовых траншеях без покрытий:                                              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17м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кабеля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кВ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902 до ВРУ жилого дома по адресу:                          г. Саратов, ул. Мира, д.26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ереходов через автомобильные дороги:                                                               1 переход - 2х8 м;                                                                                                   2 переход - 1х9            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в готовых траншеях без покрытий:                                              АСБ-1 4х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89м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кабеля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95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95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кВ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0,4 кВ от ТП-902 до ВРУ жилого дома по адресу:                                                           г. Саратов, ул. Мира, д.28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ереходов через автомобильные дороги:                                                             1 переход - 1х8 м;                                                                                                    2 переход - 1х9            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в готовых траншеях без покрытий:                                                         АСБ-1 4х12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41м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кабеля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кВ в здании жил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2-25T14:39:00Z</dcterms:modified>
  <cp:revision>25</cp:revision>
  <dc:subject/>
  <dc:title/>
</cp:coreProperties>
</file>