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03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9450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Кабельная линия 6кВ ТП-1129 - ТП-41 от соединительной муфты у дома №83 по ул. им. Горького А.М. до ТП-41, расположенной по адресу: г. Саратов, ул. Посадского угол ул. Мясницкая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Кабельная линия 6кВ ТП-1129 – ТП-398 от соединительной муфты у дома №83 по ул. им. Горького А.М. до соединительной муфты около дома №138 по ул. Посадского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Кабельная линия 6кВ от ТП-1060, расположенной по адресу: г. Саратов, ул. Белоглинская, 40, до соединения с кабелем 6кВ направления ТП-1060-ТП-1055 на пересечении ул. Рахова и ул. Белоглинска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абельная линия 6кВ от ТП-1060, расположенной по адресу: г. Саратов, ул. Белоглинская, 40, до соединения с кабелем 6кВ направления ТП-1060-ТП-861 на пересечении ул. Рахова и ул. Белоглинск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2.07.2018 года по 31.08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>61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КЛ-6кВ ТП-1129-ТП-41; ТП-1129-ТП-398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1.Реконструкция участка кабельной линии 6кВ ТП-1129 - ТП-41 от соединительной муфты у дома №83 по ул. им. Горького А.М. до РУ-6кВ ТП-41, на кабель АСБ-10-3х15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22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2. Реконструкция участка кабельной линии 6кВ ТП-1129 – ТП-398 от соединительной муфты у дома №83 по ул. им. Горького А.М. до соединительной муфты около дома №138 по ул. Посадского, на кабель АСБ-10-3х15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214 метро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Все работы вести согласно проекта шифр: 04-17-61 ЭС «Реконструкция КЛ-6кВ ТП-1129, от дома №138 на ул. Посадского до дома №83 на ул. Максима Горького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КЛ-6кВ ТП-1060-ТП-1055; ТП-1060-ТП-861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Реконструкция участка кабельной линии 6кВ от РУ-6кВ ТП-1060 до соединения с кабелем 6кВ направления ТП-1060-ТП-1055 на пересечении ул. Рахова и ул. Белоглинская, на кабель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Реконструкция участка кабельной линии 6кВ от РУ-6кВ ТП-1060 до соединения с кабелем 6кВ направления ТП-1060-ТП-861 на пересечении ул. Рахова и ул. Белоглинская, на кабель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30 мет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5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  <w:tab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Все работы вести согласно проекта шифр: 05-17-74 ЭС «Вынос 2КЛ-6кВ от ТП-1060 до соединения с кабелем направления ТП-1060-ТП-861 и с кабелем направления ТП-1060-ТП-1055 по адресу: г. Саратов, ул. Белоглинская угол ул. Рахова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3 229 403 </w:t>
            </w:r>
            <w:r>
              <w:rPr>
                <w:spacing w:val="-2"/>
                <w:w w:val="102"/>
              </w:rPr>
              <w:t>(Три миллиона двести двадцать девять тысяч четыреста три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6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9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12.2017 года с 09:00 до 19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6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2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9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2.01.2018 года в 11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9.01.2018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02.2018 года в 11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2:33:00Z</cp:lastPrinted>
  <dcterms:modified xsi:type="dcterms:W3CDTF">2017-12-25T15:48:00Z</dcterms:modified>
  <cp:revision>231</cp:revision>
  <dc:subject/>
  <dc:title>ИЗВЕЩЕНИЕ</dc:title>
</cp:coreProperties>
</file>