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            </w:t>
      </w:r>
      <w:r>
        <w:rPr>
          <w:spacing w:val="-2"/>
          <w:w w:val="102"/>
          <w:lang w:val="zxx"/>
        </w:rPr>
        <w:t>-</w:t>
      </w:r>
      <w:bookmarkStart w:id="0" w:name="sub_7591"/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конструкцию к</w:t>
      </w:r>
      <w:r>
        <w:rPr>
          <w:spacing w:val="-2"/>
          <w:w w:val="102"/>
          <w:lang w:val="zxx"/>
        </w:rPr>
        <w:t>абель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ли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6кВ ТП-1129 - ТП-41 от соединительной муфты у дома №83 по ул. им. Горького А.М. до ТП-41, расположенной по адресу: г. Саратов, ул. Посадского угол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lang w:val="zxx"/>
        </w:rPr>
        <w:t>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ясницкая.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</w:rPr>
        <w:t>- реконструкцию к</w:t>
      </w:r>
      <w:r>
        <w:rPr>
          <w:spacing w:val="-2"/>
          <w:w w:val="102"/>
          <w:lang w:val="zxx"/>
        </w:rPr>
        <w:t>абель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ли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6кВ ТП-1129 – ТП-398 от соединительной муфты у дома №83 по ул. им. Горького А.М. до соединительной муфты около дома №138 по ул. Посадского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 xml:space="preserve">- </w:t>
      </w:r>
      <w:r>
        <w:rPr>
          <w:spacing w:val="-2"/>
          <w:w w:val="102"/>
        </w:rPr>
        <w:t>реконструкцию к</w:t>
      </w:r>
      <w:r>
        <w:rPr>
          <w:spacing w:val="-2"/>
          <w:w w:val="102"/>
          <w:lang w:val="zxx"/>
        </w:rPr>
        <w:t>абель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ли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6кВ от ТП-1060, расположенной по адресу: г. Саратов,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ул. Белоглинская, 40, до соединения с кабелем 6кВ направления ТП-1060-ТП-1055 на пересечении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ул. Рахова и ул. Белоглинская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реконструкцию к</w:t>
      </w:r>
      <w:r>
        <w:rPr>
          <w:spacing w:val="-2"/>
          <w:w w:val="102"/>
          <w:lang w:val="zxx"/>
        </w:rPr>
        <w:t>абель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ли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6кВ от ТП-1060, расположенной по адресу: г. Саратов,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ул. Белоглинская, 40, до соединения с кабелем 6кВ направления ТП-1060-ТП-861 на пересечении 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ул. Рахова и ул. Белоглинская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 xml:space="preserve">                                                          </w:t>
      </w: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 пункт 2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ТП-1129 - ТП-41 от соединительной муфты у дома №83 по ул. им. Горького А.М. до ТП-41, расположенной по адресу: г. Саратов, ул. Посадского угол ул. Мясниц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ТП-1129 – ТП-398 от соединительной муфты у дома №83 по ул. им. Горького А.М. до соединительной муфты около дома №138 по ул. Посадског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Реконструкция участка кабельной линии 6кВ ТП-1129 - ТП-41 от соединительной муфты у дома №83 по ул. им. Горького А.М. до РУ-6кВ ТП-41, на кабель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Реконструкция участка кабельной линии 6кВ ТП-1129 – ТП-398 от соединительной муфты у дома №83 по ул. им. Горького А.М. до соединительной муфты около дома №138 по ул. Посадского, на кабель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4-17-61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6кВ ТП-1129, от дома №138 на ул. Посадского до дома №83 на ул. Максима Горь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_2018 года по «_____»__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17-61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6кВ ТП-1129, от дома №138 на ул. Посадского до дома №83 на ул. Максима Горь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 пункт 2.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от ТП-1060, расположенной по адресу: г. Саратов, ул. Белоглинская, 40, до соединения с кабелем 6кВ направления ТП-1060-ТП-1055 на пересечении ул. Рахова и ул. Белоглин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от ТП-1060, расположенной по адресу: г. Саратов, ул. Белоглинская, 40, до соединения с кабелем 6кВ направления ТП-1060-ТП-861 на пересечении ул. Рахова и ул. Белоглин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Реконструкция участка кабельной линии 6кВ от РУ-6кВ ТП-1060 до соединения с кабелем 6кВ направления ТП-1060-ТП-1055 на пересечении ул. Рахова и ул. Белоглинская, на кабель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Реконструкция участка кабельной линии 6кВ от РУ-6кВ ТП-1060 до соединения с кабелем 6кВ направления ТП-1060-ТП-861 на пересечении ул. Рахова и ул. Белоглинская, на кабель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5-17-74 ЭС «</w:t>
            </w:r>
            <w:r>
              <w:rPr>
                <w:spacing w:val="-2"/>
                <w:w w:val="102"/>
                <w:sz w:val="20"/>
                <w:szCs w:val="20"/>
              </w:rPr>
              <w:t>Вынос 2КЛ-6кВ от ТП-1060 до соединения с кабелем направления ТП-1060-ТП-861 и с кабелем направления ТП-1060-ТП-1055 по адресу: г. Саратов, ул. Белоглинская угол ул. Рах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___2018 года по «____»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 05-17-74 ЭС «</w:t>
            </w:r>
            <w:r>
              <w:rPr>
                <w:spacing w:val="-2"/>
                <w:w w:val="102"/>
                <w:sz w:val="20"/>
                <w:szCs w:val="20"/>
              </w:rPr>
              <w:t>Вынос 2КЛ-6кВ от ТП-1060 до соединения с кабелем направления ТП-1060-ТП-861 и с кабелем направления ТП-1060-ТП-1055 по адресу: г. Саратов, ул. Белоглинская угол ул. Рах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16-05-23T16:41:00Z</cp:lastPrinted>
  <dcterms:modified xsi:type="dcterms:W3CDTF">2017-12-12T06:42:00Z</dcterms:modified>
  <cp:revision>168</cp:revision>
  <dc:subject/>
  <dc:title>Договор купли-продажи оборудования</dc:title>
</cp:coreProperties>
</file>