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511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РУ-0,4кВ ТП-1466 до ШРС-1 у жилого дома №15 по ул. Белоглинс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12.2017 года по 26.0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КЛ-0,4кВ от РУ-0,4кВ ТП- 1466  до ШРС-1 расположенного у жилого дома   № 15 по ул. Белоглинская, кабелем АСБл- 1 сеч. 4х120мм2 протяженностью 145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еред производством работ необходимо выполнить вырубку зеленых насаждений с корчеванием пней по трассе кабельной линии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49 593 (Шестьсот сорок девять тысяч пятьсот девяносто три) рубля 20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и. о. генерального директора ЗАО «СПГЭС» от 20.12.2017 г. № 23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2-26T12:12:00Z</dcterms:modified>
  <cp:revision>170</cp:revision>
  <dc:subject/>
  <dc:title/>
</cp:coreProperties>
</file>