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СаратовСтройСерви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  </w:t>
      </w:r>
      <w:r>
        <w:rPr>
          <w:spacing w:val="-2"/>
          <w:w w:val="102"/>
          <w:sz w:val="19"/>
          <w:szCs w:val="19"/>
        </w:rPr>
        <w:t>прокладка КЛ-0,4кВ от РУ-0,4кВ ТП-1466 до ШРС-1, расположенного у жилого дома № 15 по ул. Белоглинская, кабелем марки АСБл-1, сечением 4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45 метров;</w:t>
      </w:r>
    </w:p>
    <w:p>
      <w:pPr>
        <w:pStyle w:val="Normal"/>
        <w:numPr>
          <w:ilvl w:val="0"/>
          <w:numId w:val="3"/>
        </w:numPr>
        <w:shd w:fill="FFFFFF" w:val="clear"/>
        <w:ind w:left="720" w:hanging="153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выполнить вырубку зеленых насаждений с корчевание пней по трассе кабельной линии).</w:t>
        <w:tab/>
      </w:r>
    </w:p>
    <w:p>
      <w:pPr>
        <w:pStyle w:val="Normal"/>
        <w:autoSpaceDE w:val="false"/>
        <w:ind w:left="567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51-17-ип от  08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49 593 (Шестьсот сорок девять тысяч пятьсот девяносто три) рубля  20 коп., в том числе НДС 18 % - 99 090 (Девяносто девять тысяч девяносто) рублей  4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4 877 (Сто девяносто четыре тысячи восемьсот семьдесят семь) рублей 9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9 727 (Двадцать девять тысяч семьсот двадцать семь) рублей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декаб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А. М. Кузнец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А. М. Кузнец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 А. 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 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2-15T15:49:00Z</cp:lastPrinted>
  <dcterms:modified xsi:type="dcterms:W3CDTF">2017-12-26T05:50:00Z</dcterms:modified>
  <cp:revision>329</cp:revision>
  <dc:subject/>
  <dc:title>Договор купли-продажи оборудования</dc:title>
</cp:coreProperties>
</file>