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</w:t>
      </w:r>
      <w:r>
        <w:rPr>
          <w:sz w:val="20"/>
          <w:szCs w:val="20"/>
        </w:rPr>
        <w:t>к договору №___ от __________ 2017 г.</w:t>
      </w:r>
    </w:p>
    <w:tbl>
      <w:tblPr>
        <w:tblW w:w="10504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"/>
        <w:gridCol w:w="3292"/>
        <w:gridCol w:w="2551"/>
        <w:gridCol w:w="4041"/>
        <w:gridCol w:w="325"/>
      </w:tblGrid>
      <w:tr>
        <w:trPr>
          <w:trHeight w:val="280" w:hRule="atLeast"/>
        </w:trPr>
        <w:tc>
          <w:tcPr>
            <w:tcW w:w="295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77" w:hRule="atLeast"/>
        </w:trPr>
        <w:tc>
          <w:tcPr>
            <w:tcW w:w="295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аратовСтройСервис»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а ЗАО «СПГЭС»</w:t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295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А.М. Кузнецов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_______________ Д.О. Грищенко</w:t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295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"_____ "  ________________ 2017 г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                   </w:t>
            </w:r>
            <w:r>
              <w:rPr>
                <w:sz w:val="18"/>
                <w:szCs w:val="18"/>
              </w:rPr>
              <w:t>"_____ "  __________________ 2017 г.</w:t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spacing w:before="0" w:after="120"/>
        <w:jc w:val="center"/>
        <w:rPr/>
      </w:pPr>
      <w:r>
        <w:rPr/>
        <w:t>на выполнение строительно-монтажных работ.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7938"/>
      </w:tblGrid>
      <w:tr>
        <w:trPr>
          <w:trHeight w:val="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5351-17-ип от 08.06.2017 года. ТУ №4138  от  08.06.2017 года.</w:t>
            </w:r>
          </w:p>
        </w:tc>
      </w:tr>
      <w:tr>
        <w:trPr>
          <w:trHeight w:val="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Л-0,4кВ от  РУ-0,4кВ ТП-1466 до ШРС-1 у жилого дома №15 по ул. Белоглинская.</w:t>
            </w:r>
          </w:p>
        </w:tc>
      </w:tr>
      <w:tr>
        <w:trPr>
          <w:trHeight w:val="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Вид капитального строительств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23" w:hanging="323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ind w:left="323" w:hanging="323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Строительно-монтажные работы: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19"/>
                <w:szCs w:val="19"/>
              </w:rPr>
              <w:t>2.1. Прокладка КЛ-0,4кВ  от РУ-0,4кВ ТП- 1466  до ШРС-1 расположенного у жилого дома         № 15 по ул. Белоглинская, кабелем АСБл- 1 сеч. 4х120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 xml:space="preserve"> протяженностью 145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ind w:left="323" w:hanging="323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4. Благоустройство (перед производством работ необходимо выполнить вырубку зеленых </w:t>
            </w:r>
          </w:p>
          <w:p>
            <w:pPr>
              <w:pStyle w:val="Normal"/>
              <w:shd w:fill="FFFFFF" w:val="clear"/>
              <w:ind w:left="323" w:hanging="323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насаждений с корчеванием пней по трасе кабельной линии) </w:t>
            </w:r>
          </w:p>
        </w:tc>
      </w:tr>
      <w:tr>
        <w:trPr>
          <w:trHeight w:val="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19"/>
                <w:szCs w:val="19"/>
              </w:rPr>
              <w:t>С  26.12.2017 года   по  26.01.2018 года.</w:t>
            </w:r>
          </w:p>
        </w:tc>
      </w:tr>
      <w:tr>
        <w:trPr>
          <w:trHeight w:val="18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Проект на реконструкцию КЛ-0,4кВ от РУ-0,4кВ ТП-1466 до ШРС -1 по адресу: ул. Белоглинская, 15 (шифр 09-17-124- ЭС ).</w:t>
            </w:r>
          </w:p>
        </w:tc>
      </w:tr>
      <w:tr>
        <w:trPr>
          <w:trHeight w:val="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к подрядной 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Обладание необходимыми профессиональными знаниями и опытом выполнения аналогичных работ.</w:t>
            </w:r>
          </w:p>
        </w:tc>
      </w:tr>
      <w:tr>
        <w:trPr>
          <w:trHeight w:val="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Федеральному закону №123-ФЗ от 22.07.2008 «Технический регламент о требованиях пожарной безопасности»,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Э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СП 76.13330.2016 «Электротехнические устройства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энерго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,</w:t>
            </w:r>
          </w:p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20"/>
                <w:szCs w:val="20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  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 – допуска.</w:t>
            </w:r>
          </w:p>
        </w:tc>
      </w:tr>
      <w:tr>
        <w:trPr>
          <w:trHeight w:val="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- Комплект рабочих чертежей проекта с внесёнными в них изменениями и отклонениями от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  </w:t>
            </w:r>
            <w:r>
              <w:rPr>
                <w:spacing w:val="-2"/>
                <w:w w:val="102"/>
                <w:sz w:val="19"/>
                <w:szCs w:val="19"/>
              </w:rPr>
              <w:t>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 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 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 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7-12-13T16:37:00Z</cp:lastPrinted>
  <dcterms:modified xsi:type="dcterms:W3CDTF">2017-12-26T05:49:00Z</dcterms:modified>
  <cp:revision>147</cp:revision>
  <dc:subject/>
  <dc:title>Приложение № 1</dc:title>
</cp:coreProperties>
</file>