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6» дека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6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9512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</w:t>
            </w:r>
            <w:r>
              <w:rPr>
                <w:lang w:val="en-US"/>
              </w:rPr>
              <w:t>56</w:t>
            </w:r>
            <w:r>
              <w:rPr/>
              <w:t>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ВЛИ-0,4кВ от существующей опоры ВЛИ-0,4кВ ТП-1404 до границы земельного участка по адресу: г. Саратов, пос. Крекинг, ул. Брянская, СНТ «Ветеран-56», уч. 97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6.12.2017 года по 29.1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ж/б опор – 1шт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Монтаж металлических опор – 1ш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ровода СИП 2 3х50мм2+1х54,6 мм2 протяженностью 51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м при наибольшей стреле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26 924 (Сто двадцать шесть тысяч девятьсот двадцать четыре) рубля 6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и. о. генерального директора ЗАО «СПГЭС» от 20.12.2017 г. № 238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7-12-26T12:11:00Z</dcterms:modified>
  <cp:revision>169</cp:revision>
  <dc:subject/>
  <dc:title/>
</cp:coreProperties>
</file>