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459-17-ип от 26.06.2017 года. ТУ №4588  от  26.06.2017 года.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1404 до границы земельного участка по адресу: г. Саратов, пос. Крекинг, ул. Брянская, СНТ «Ветеран-56», уч. 97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металлических опор – 1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1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 наибольшей стреле провеса и отклонении СИП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12.2017 года  по  29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2-00/17 ВЛИ-0,4кВ ТП-1404 до границы земельного участка заявителя по адресу: г. Саратов, пос. Крекинг, ул. Брянская, СНТ «Ветеран-56», уч. 97. (шифр 10-17-136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2-26T09:22:00Z</cp:lastPrinted>
  <dcterms:modified xsi:type="dcterms:W3CDTF">2017-12-26T05:24:00Z</dcterms:modified>
  <cp:revision>126</cp:revision>
  <dc:subject/>
  <dc:title>Приложение № 1</dc:title>
</cp:coreProperties>
</file>