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1шт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металлических опор – 1шт. </w:t>
      </w:r>
    </w:p>
    <w:p>
      <w:pPr>
        <w:pStyle w:val="Normal"/>
        <w:numPr>
          <w:ilvl w:val="0"/>
          <w:numId w:val="2"/>
        </w:numPr>
        <w:shd w:fill="FFFFFF" w:val="clear"/>
        <w:ind w:left="0" w:firstLine="465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 проводом  СИП 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 51метр, от существующей опоры  ВЛИ-0,4кВ ТП-1404 до границ земельного участка по адресу: г. Саратов, пос. Крекинг, ул. Брянская, СНТ «Ветеран-56», уч. 97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м</w:t>
      </w:r>
      <w:r>
        <w:rPr>
          <w:spacing w:val="-2"/>
          <w:w w:val="102"/>
          <w:sz w:val="20"/>
          <w:szCs w:val="20"/>
        </w:rPr>
        <w:t>онтаж повторного заземления на опорах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 наибольшей стреле провеса и отклонении СИП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459-17-ип от  26.06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6 924 (Сто двадцать шесть тысяч девятьсот двадцать четыре) рубля  61 коп., в том числе НДС 18 % - 19 361 (Девятнадцать тысяч триста шестьдесят один) рубль  3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8 077 (Тридцать восемь тысяч семьдесят семь) рублей 3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5 808 (Пять тысяч восемьсот восемь) рублей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А.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декаб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 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 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31T10:15:00Z</cp:lastPrinted>
  <dcterms:modified xsi:type="dcterms:W3CDTF">2017-12-26T05:24:00Z</dcterms:modified>
  <cp:revision>327</cp:revision>
  <dc:subject/>
  <dc:title>Договор купли-продажи оборудования</dc:title>
</cp:coreProperties>
</file>