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21» декабря 2017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07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95170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Предметом договора является долевое, на основании Федерального закона от 30.12.2004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, участие в строительстве многоэтажного, многоквартирного жилого дома со встроенными нежилыми помещениями и пристроенным помещением общественного назначения с открытой автостоянкой и встроенной ТП по ул. Чернышевского, 89 в Октябрьском районе г. Саратова (адрес строительный)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rPr>
                <w:highlight w:val="yellow"/>
              </w:rPr>
            </w:pPr>
            <w:r>
              <w:rPr>
                <w:highlight w:val="yellow"/>
              </w:rPr>
            </w:r>
          </w:p>
          <w:tbl>
            <w:tblPr>
              <w:tblW w:w="555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6"/>
              <w:gridCol w:w="2551"/>
            </w:tblGrid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Этажность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</w:t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Число блок-секций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щая площадь жилых помещений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 730,55</w:t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Общая площадь встроено-пристроенных помещений 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ощадь встроенного помещения (1,2 этаж) 1 429,8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ощадь пристроенного помещения (подвал, 1 этаж) 3 875,34</w:t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тепень огнестойкости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I</w:t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ласс конструктивной пожарной опасност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0</w:t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ласс энергоэффективности жилой части здания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(«Высокий»)</w:t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ласс энергоэффективности пристроенных помещений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+ («Очень высокий»)</w:t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асчетная сейсмическая интенсивность площадки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5 баллов по шкале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MSK-64</w:t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ундамен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давливаемые сваи, объединенные монолитной железобетонной плитой ростверка</w:t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нструктивная схема здания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онолитный железобетонный каркас</w:t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ружные не несущие стены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з керамического поризованного камня «Римкер» с наружным утеплением, с противопожарными рассечками, с тонким штукатурным слоем</w:t>
                  </w:r>
                </w:p>
              </w:tc>
            </w:tr>
          </w:tbl>
          <w:p>
            <w:pPr>
              <w:pStyle w:val="Standard"/>
              <w:ind w:firstLine="709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andard"/>
              <w:ind w:firstLine="709"/>
              <w:rPr>
                <w:highlight w:val="yellow"/>
              </w:rPr>
            </w:pPr>
            <w:r>
              <w:rPr/>
              <w:t xml:space="preserve">Участник долевого строительства принимает обязательства в части финансирования строительства Объекта долевого строительства - нежилого помещения, строящегося многоквартирного дома, указанного в абзаце 1 пункта 1.1. проекта договора, а именно: нежилое помещение </w:t>
            </w:r>
            <w:r>
              <w:rPr>
                <w:color w:val="000000"/>
              </w:rPr>
              <w:t>проектной площадью 101,33 кв.м, расположенное на первом этаже пристроенных помещений в составе многоквартирного дома в соответствии с проектным планом Объекта долевого строительства, указанным  в Приложении №1 к проекту договора.</w:t>
            </w:r>
          </w:p>
          <w:p>
            <w:pPr>
              <w:pStyle w:val="Standard"/>
              <w:ind w:firstLine="709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Строительство жилого дома осуществляется на основании: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- свидетельства о государственной регистрации права 64-64/001-64/001/032/2016-331/2 от 25.02.2016 г.; 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- свидетельства о государственной регистрации права 64-64/001-64/001/032/2016-333/2 от 25.02.2016 г.;  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 д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оговора аренды земельного участка № 1073 от 26.12.2006 г., зарегистрированного 09.04.2007 г. в Управлении Федеральной службы государственной регистрации, кадастра и картографии по Саратовской области, номер регистрации 64-64-01/104/2007-252 с изменениями, внесенными на следующих правовых основаниях: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- договора замены стороны в обязательстве от 18.05.2007 г., зарегистрированного в Управлении Федеральной службы государственной регистрации, кадастра и картографии по Саратовской области 19.06.2007 г. в Едином государственном реестре прав на недвижимое имущество и сделок с ним, номер регистрации 64-64-01/144/2007-320;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- соглашения № 1 от 27.06.2008 г. к Договору аренды земельного участка № 1073 от 26.12.2006 г., зарегистрированного в Управлении Федеральной службы государственной регистрации, кадастра и картографии по Саратовской области 14.07.2008 г. в Едином государственном реестре прав на недвижимое имущество и сделок с ним, номер регистрации 64-64-11/432/2008-152;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- договора замены стороны в обязательстве от 27.11.2014 г., зарегистрированного в Управлении Федеральной службы государственной регистрации, кадастра и картографии по Саратовской области 04.03.2015 г. в Едином государственном реестре прав на недвижимое имущество и сделок с ним, номер регистрации 64-64/001-01/834/2014-65;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- договора замены стороны в обязательстве от 03.06.2015 г., зарегистрированного в Управлении Федеральной службы государственной регистрации, кадастра и картографии по Саратовской области 18.06.2015 г. в Едином государственном реестре прав на недвижимое имущество и сделок с ним, номер регистрации 64-64/001-64/001/365/2015-211/1;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- соглашения от 13.11.2015 г. к Договору аренды земельного участка № 1073 от 26.12.2006 г., зарегистрированного в Управлении Федеральной службы государственной регистрации, кадастра и картографии по Саратовской области, о чем 27.11.2015 г. в Едином государственном реестре прав на недвижимое имущество и сделок с ним, номер регистрации 64-64/001-64/011/634/2015-480/1;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- договора замены стороны в обязательстве от 12.02.2016 г., зарегистрированного в Управлении Федеральной службы государственной регистрации, кадастра и картографии по Саратовской области 25.02.2016 г. в Едином государственном реестре прав на недвижимое имущество и сделок с ним, номер регистрации 64-64/001-64/001/115/2016-130/1;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договора аренды, зарегистрированного 15.11.2007 г. в Управлении Федеральной службы государственной регистрации, кадастра и картографии по Саратовской области, № регистрации 64-64-01/536/2007-007 и в него внесены изменения на следующих правовых основаниях: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соглашения от 30.01.2014 г. Об изменении договора аренды земельного участка от 02.11.2007 г. № 738, зарегистрированного 14.02.2009 г. в Управлении Федеральной службы государственной регистрации, кадастра и картографии по Саратовской области, № регистрации 64-64-01/042/2014-191, заключенного на основании Постановления Администрации муниципального образования «Город Саратов» 28.01.2014 г. № 201 «Об изменении цели и вида разрешенного использования земельного участка в Октябрьском районе»;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договора замены стороны в обязательстве от 20.10.2014 г., зарегистрированного 11.11.2014 г. в Управлении Федеральной службы государственной регистрации, кадастра и картографии по Саратовской области, № регистрации 64-64-01/547/2014-219;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соглашения от 13.11.2015 г. к договору аренды находящегося в государственной собственности земельного участка № 738 от 02.11.2007 г., зарегистрированного 24.11.2014 г. в Управлении Федеральной службы государственной регистрации, кадастра и картографии по Саратовской области, № регистрации 64-64/001-64/001/634/2015-195;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- договора замены стороны в обязательстве от 12.02.2016 г., зарегистрированного в Управлении Федеральной службы государственной регистрации, кадастра и картографии по Саратовской области 25.02.2016 г. в Едином государственном реестре прав на недвижимое имущество и сделок с ним, номер регистрации 64-64/001-64/001/115/2016-131/1;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свидетельства о государственной регистрации права 64-64/001-64/001/032/2016-332/2 от 25.02.2016 г.;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свидетельства о государственной регистрации права 64-64/001-64/001/032/2016-330/2 от 25.02.2016 г.;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д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оговора аренды, зарегистрированного 31.07.2015 г. в Управлении Федеральной службы государственной регистрации, кадастра и картографии по Саратовской области, номер регистрации 64-64/001-64/001/443/2015-68/1 и в него внесены изменения на следующих правовых основаниях: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- соглашения от 21.09.2015 г. к Договору аренды земельного участка № АР-15-190/Ю-5 от 14.07.2015 г. зарегистрированного 23.09.2015 г. в Управлении Федеральной службы государственной регистрации, кадастра и картографии по Саратовской области, номер регистрации 64-64/001-64/001/523/2015-216;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- договора замены стороны в обязательстве от 12.02.2016 г., зарегистрированного в Управлении Федеральной службы государственной регистрации, кадастра и картографии по Саратовской области 25.02.2016 г. в Едином государственном реестре прав на недвижимое имущество и сделок с ним, номер регистрации 64-64/001-64/001/115/2016-132/1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жилого дома осуществляется на земельных участках из земель населенных пунктов с кадастровыми номерами 64:48:050390:43, 64:48:050390:85, 64:48:050390:122, 64:48:050390:130, 64:48:050390:84, 64:48:050390:53, 64:48:050390:34 площадью 2133 кв.м., 613 кв.м., 96 кв.м., 505 кв.м., 388 кв.м., 465 кв.м., 465 кв.м. общей площадью 4665 кв.м, расположенных по адресу: г. Саратов, ул. им. Чернышевского Н.Г., 89, 2-й Вакуровский пр., д.6, 2-ой Вакуровский пр., д. 7, 4-й Вакуровский пр., д. 3 с разрешенным использованием: многоэтажная жилая застройка: многоквартирные дома  (от 9 надземных этажей и выше), в том числе со встроенными и (или) встроено-пристроенными нежилыми помещениями)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Многоквартирный дом будет введен в эксплуатацию и акт государственной комиссии будет подписан не позднее первого квартала 2019 года. Передача нежилого помещения Участнику долевого строительства осуществляется Застройщиком не позднее 30.06.2019 год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2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на договора составляет 3 239 221,00 (Три миллиона двести тридцать девять тысяч двести двадцать один) рубль 00 копеек, НДС не облагается, на основании подпункта 23.1. пункта 3 статьи 149 Налогового кодекса Российской Федерац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оимость, определенная в настоящем договоре, является фиксированной и изменению не подлежит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/>
              <w:ind w:firstLine="708"/>
              <w:jc w:val="both"/>
              <w:textAlignment w:val="auto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Участник долевого строительства производит оплату, указанной в пункте 3.1 настоящего Договора стоимости Объекта долевого строительства, путем перечисления денежных средств на расчетный счет Застройщика в следующем порядке: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ind w:firstLine="708"/>
              <w:jc w:val="both"/>
              <w:textAlignment w:val="auto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- 30 % указанной в п. 3.1 договора суммы в размере 971 766,30 (Девятьсот семьдесят одна тысяча семьсот шестьдесят шесть) рублей 30 копеек в течение 30 (тридцати) дней с момента государственной регистрации настоящего договора в Управлении Федеральной службы государственной регистрации, кадастра и картографии по Саратовской области;</w:t>
            </w:r>
          </w:p>
          <w:p>
            <w:pPr>
              <w:pStyle w:val="Normal"/>
              <w:shd w:fill="FFFFFF" w:val="clear"/>
              <w:autoSpaceDE w:val="false"/>
              <w:ind w:firstLine="72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- оставшиеся 70 % указанной в п.3.1 суммы договора в размере 2 267 454,70 (Два миллиона двести шестьдесят семь тысяч четыреста пятьдесят четыре) рубля 70 копеек в течение 45 (сорока пяти) дней с момента подписания акта приема-передачи Объекта долевого строительства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>
                <w:rStyle w:val="InternetLink1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hyperlink r:id="rId4">
              <w:r>
                <w:rPr>
                  <w:rStyle w:val="InternetLink1"/>
                  <w:lang w:val="en-US"/>
                </w:rPr>
                <w:t>www.spgs.ru</w:t>
              </w:r>
            </w:hyperlink>
            <w:r>
              <w:rPr/>
              <w:t xml:space="preserve">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8.1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8.10.2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firstLine="675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 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п. 7.11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звещение и документация о проведении настоящей прямой закупки публикуется после прохождения государственной регистрации договора долевого участия в строительстве и получения его Участником долевого строительства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lineRule="atLeast" w:line="10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говор подлежит государственной регистрации в Управлении Федеральной службы государственной регистрации, кадастра и картографии по Саратовской области. Договор действует в течение всего периода исполнения «Сторонами» своих обязательств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1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Shilling Ekaterina Sergeevna</cp:lastModifiedBy>
  <cp:lastPrinted>2017-06-29T10:15:00Z</cp:lastPrinted>
  <dcterms:modified xsi:type="dcterms:W3CDTF">2017-12-26T12:42:00Z</dcterms:modified>
  <cp:revision>158</cp:revision>
  <dc:subject/>
  <dc:title/>
</cp:coreProperties>
</file>