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851"/>
        <w:jc w:val="center"/>
        <w:rPr>
          <w:rFonts w:ascii="Times New Roman" w:hAnsi="Times New Roman" w:cs="Times New Roman"/>
          <w:b/>
          <w:b/>
          <w:sz w:val="24"/>
          <w:shd w:fill="FFFF00" w:val="clear"/>
        </w:rPr>
      </w:pPr>
      <w:r>
        <w:rPr>
          <w:rFonts w:cs="Times New Roman" w:ascii="Times New Roman" w:hAnsi="Times New Roman"/>
          <w:b/>
          <w:sz w:val="24"/>
        </w:rPr>
        <w:t xml:space="preserve">ДОГОВОР №  </w:t>
      </w:r>
    </w:p>
    <w:p>
      <w:pPr>
        <w:pStyle w:val="Normal"/>
        <w:spacing w:lineRule="atLeast" w:line="100"/>
        <w:ind w:firstLine="85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ия в долевом строительстве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ab/>
        <w:tab/>
        <w:tab/>
        <w:t xml:space="preserve"> «___» декабря 2017 года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</w:rPr>
        <w:t>Общество с ограниченной ответственностью «Дубль Л-Риэлт»</w:t>
      </w:r>
      <w:r>
        <w:rPr>
          <w:rFonts w:cs="Times New Roman" w:ascii="Times New Roman" w:hAnsi="Times New Roman"/>
          <w:sz w:val="24"/>
        </w:rPr>
        <w:t xml:space="preserve">, именуемое в дальнейшем Застройщик, в лице директора Гафановича Владимира Львовича с одной стороны, и </w:t>
      </w:r>
      <w:r>
        <w:rPr>
          <w:rFonts w:cs="Times New Roman" w:ascii="Times New Roman" w:hAnsi="Times New Roman"/>
          <w:b/>
          <w:sz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</w:rPr>
        <w:t>, в лице генерального директора Козина Сергея Валентиновича, действующего на основании Устава, именуемое в дальнейшем Участник долевого строительства, с другой стороны, при совместном упоминании именуемые «Стороны», заключили настоящий договор о нижеследующем: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ПРЕДМЕТ ДОГОВОРА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</w:rPr>
        <w:tab/>
        <w:t>1.1. Предметом договора является долевое,  на основании Федерального закона от 30.12.2004              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участие в строительстве</w:t>
      </w:r>
      <w:r>
        <w:rPr>
          <w:rFonts w:cs="Times New Roman" w:ascii="Times New Roman" w:hAnsi="Times New Roman"/>
          <w:bCs/>
          <w:sz w:val="24"/>
        </w:rPr>
        <w:t xml:space="preserve"> м</w:t>
      </w:r>
      <w:r>
        <w:rPr>
          <w:rFonts w:cs="Times New Roman" w:ascii="Times New Roman" w:hAnsi="Times New Roman"/>
          <w:sz w:val="24"/>
        </w:rPr>
        <w:t xml:space="preserve">ногоэтажного, многоквартирного жилого дома со встроенными нежилыми помещениями и пристроенным помещением общественного назначения с открытой автостоянкой и встроенной ТП по ул. Чернышевского, 89 в Октябрьском районе г. Саратова </w:t>
      </w:r>
      <w:r>
        <w:rPr/>
        <w:t>(адрес строительный) (далее по тексту – многоквартирный дом)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996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жность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блок-секц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площадь жилых помещен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3 730,5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ая площадь встроено-пристроенных помещений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встроенного помещения (1,2 этаж) 1 429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пристроенного помещения (подвал, 1 этаж) 3 875,3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епень огнестойкости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 конструктивной пожарной опас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 энергоэффективности жилой части зд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(«Высокий»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 энергоэффективности пристроенных помещен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+ («Очень высокий»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ная сейсмическая интенсивность площадки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 баллов по шкал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SK-6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дамен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давливаемые сваи, объединенные монолитной железобетонной плитой ростверк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ивная схема зд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олитный железобетонный каркас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ужные не несущие стен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керамического поризованного камня «Римкер» с наружным утеплением, с противопожарными рассечками, с тонким штукатурным слоем</w:t>
            </w:r>
          </w:p>
        </w:tc>
      </w:tr>
    </w:tbl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Участник долевого строительства» принимает обязательства в части финансирования строительства Объекта долевого строительства - нежилого помещения, строящегося многоквартирного дома, указанного в абзаце 1 пункта 1.1. настоящего договора, а именно:нежилое помещение </w:t>
      </w:r>
      <w:r>
        <w:rPr>
          <w:rFonts w:cs="Times New Roman" w:ascii="Times New Roman" w:hAnsi="Times New Roman"/>
          <w:color w:val="000000"/>
          <w:sz w:val="24"/>
        </w:rPr>
        <w:t xml:space="preserve">проектной площадью 101,33 кв.м, расположенное на первом этаже пристроенных помещений в составе многоквартирного дома в соответствии с проектным планом Объекта долевого строительства, указанным  в Приложении №1 к настоящему договору, являющимся неотъемлемой частью настоящего договора. </w:t>
      </w:r>
      <w:r>
        <w:rPr>
          <w:rFonts w:cs="Times New Roman" w:ascii="Times New Roman" w:hAnsi="Times New Roman"/>
          <w:sz w:val="24"/>
        </w:rPr>
        <w:t>Нежилое помещение предназначено для размещения трансформаторной подстанции, которая функционально предназначена для обеспечения электрической энергией потребителей, присоединенных к связанным с ней кабельным линиям электропередачи. Трансформаторная подстанция, будет обеспечивать электрической энергией следующие объекты капитального строительства: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ногоэтажный, многоквартирный жилой дом со встроенными нежилыми помещениями и пристроенным помещением общественного назначения с открытой автостоянкой и встроенной ТП по адресу: Саратовская область, г. Саратов, ул. Чернышевского, 89 в Октябрьском районе,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жилые дома по адресу: 1-й Вакуровский проезд, д. 4; 1-й Вакуровский проезд, 6/9; 1-й Вакуровский проезд, 5/7;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дание общежития по адресу: 4-й Вакуровский проезд, 4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иные объекты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ввода в эксплуатацию многоэтажного дома адрес, площадь и другие характеристики Объекта долевого строительства будут определены на основании сведений, указанных в техническом плане, подготовленном кадастровым инженером в результате выполнения кадастровых работ.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овпадение в сторону увеличения общей площади Объекта долевого строительства, определенной по результатам выполнения кадастровых работ, с проектной площадью не влияет на исполнение обязательств Сторон по настоящему договору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Строительство жилого дома осуществляется на земельных участках из земель населенных пунктов с кадастровыми номерами 64:48:050390:43, 64:48:050390:85, 64:48:050390:122, 64:48:050390:130, 64:48:050390:84, 64:48:050390:53, 64:48:050390:34 площадью 2133 кв.м., 613 кв.м., 96 кв.м., 505 кв.м., 388 кв.м., 465 кв.м., 465 кв.м. общей площадью 4665 кв.м, расположенных по адресу: г. Саратов, ул. им. Чернышевского Н.Г., 89, 2-й Вакуровский пр., д.6, 2-ой Вакуровский пр., д. 7, 4-й Вакуровский пр., д. 3 с разрешенным использованием: многоэтажная жилая застройка: многоквартирные дома  (от 9 надземных этажей и выше), в том числе со встроенными и (или) встроено-пристроенными нежилыми помещениями) на основан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идетельства о государственной регистрации права 64-64/001-64/001/032/2016-331/2 от 25.02.2016 г.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идетельства о государственной регистрации права 64-64/001-64/001/032/2016-333/2 от 25.02.2016 г.; 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</w:t>
      </w:r>
      <w:r>
        <w:rPr>
          <w:rFonts w:cs="Times New Roman" w:ascii="Times New Roman" w:hAnsi="Times New Roman"/>
          <w:color w:val="000000"/>
          <w:sz w:val="24"/>
          <w:szCs w:val="24"/>
        </w:rPr>
        <w:t>оговора аренды земельного участка № 1073 от 26.12.2006 г., зарегистрированного 09.04.2007 г. в Управлении Федеральной службы государственной регистрации, кадастра и картографии по Саратовской области, номер регистрации 64-64-01/104/2007-252 с изменениями, внесенными на следующих правовых основаниях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ора замены стороны в обязательстве от 18.05.2007 г., зарегистрированного в Управлении Федеральной службы государственной регистрации, кадастра и картографии по Саратовской области 19.06.2007 г. в Едином государственном реестре прав на недвижимое имущество и сделок с ним, номер регистрации 64-64-01/144/2007-320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шения № 1 от 27.06.2008 г. к Договору аренды земельного участка № 1073 от 26.12.2006 г., зарегистрированного в Управлении Федеральной службы государственной регистрации, кадастра и картографии по Саратовской области 14.07.2008 г. в Едином государственном реестре прав на недвижимое имущество и сделок с ним, номер регистрации 64-64-11/432/2008-152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ора замены стороны в обязательстве от 27.11.2014 г., зарегистрированного в Управлении Федеральной службы государственной регистрации, кадастра и картографии по Саратовской области 04.03.2015 г. в Едином государственном реестре прав на недвижимое имущество и сделок с ним, номер регистрации 64-64/001-01/834/2014-65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ора замены стороны в обязательстве от 03.06.2015 г., зарегистрированного в Управлении Федеральной службы государственной регистрации, кадастра и картографии по Саратовской области 18.06.2015 г. в Едином государственном реестре прав на недвижимое имущество и сделок с ним, номер регистрации 64-64/001-64/001/365/2015-211/1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оглашения от 13.11.2015 г. к Договору аренды земельного участка № 1073 от 26.12.2006 г., зарегистрированного в Управлении Федеральной службы государственной регистрации, кадастра и картографии по Саратовской области, о чем 27.11.2015 г. в Едином государственном реестре прав на недвижимое имущество и сделок с ним, номер регистрации 64-64/001-64/011/634/2015-480/1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ора замены стороны в обязательстве от 12.02.2016 г., зарегистрированного в Управлении Федеральной службы государственной регистрации, кадастра и картографии по Саратовской области 25.02.2016 г. в Едином государственном реестре прав на недвижимое имущество и сделок с ним, номер регистрации 64-64/001-64/001/115/2016-130/1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а аренды, зарегистрированного 15.11.2007 г. в Управлении Федеральной службы государственной регистрации, кадастра и картографии по Саратовской области, № регистрации 64-64-01/536/2007-007 и в него внесены изменения на следующих правовых основаниях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шения от 30.01.2014 г. Об изменении договора аренды земельного участка от 02.11.2007 г. № 738, зарегистрированного 14.02.2009 г. в Управлении Федеральной службы государственной регистрации, кадастра и картографии по Саратовской области, № регистрации 64-64-01/042/2014-191, заключенного на основании Постановления Администрации муниципального образования «Город Саратов» 28.01.2014 г. № 201 «Об изменении цели и вида разрешенного использования земельного участка в Октябрьском районе»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а замены стороны в обязательстве от 20.10.2014 г., зарегистрированного 11.11.2014 г. в Управлении Федеральной службы государственной регистрации, кадастра и картографии по Саратовской области, № регистрации 64-64-01/547/2014-219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шения от 13.11.2015 г. к договору аренды находящегося в государственной собственности земельного участка № 738 от 02.11.2007 г., зарегистрированного 24.11.2014 г. в Управлении Федеральной службы государственной регистрации, кадастра и картографии по Саратовской области, № регистрации 64-64/001-64/001/634/2015-195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ора замены стороны в обязательстве от 12.02.2016 г., зарегистрированного в Управлении Федеральной службы государственной регистрации, кадастра и картографии по Саратовской области 25.02.2016 г. в Едином государственном реестре прав на недвижимое имущество и сделок с ним, номер регистрации 64-64/001-64/001/115/2016-131/1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идетельства о государственной регистрации права 64-64/001-64/001/032/2016-332/2 от 25.02.2016 г.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государственной регистрации права 64-64/001-64/001/032/2016-330/2 от 25.02.2016 г.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color w:val="000000"/>
          <w:sz w:val="24"/>
          <w:szCs w:val="24"/>
        </w:rPr>
        <w:t>оговора аренды, зарегистрированного 31.07.2015 г. в Управлении Федеральной службы государственной регистрации, кадастра и картографии по Саратовской области, номер регистрации 64-64/001-64/001/443/2015-68/1 и в него внесены изменения на следующих правовых основаниях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шения от 21.09.2015 г. к Договору аренды земельного участка № АР-15-190/Ю-5 от 14.07.2015 г. зарегистрированного 23.09.2015 г. в Управлении Федеральной службы государственной регистрации, кадастра и картографии по Саратовской области, номер регистрации 64-64/001-64/001/523/2015-216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ора замены стороны в обязательстве от 12.02.2016 г., зарегистрированного в Управлении Федеральной службы государственной регистрации, кадастра и картографии по Саратовской области 25.02.2016 г. в Едином государственном реестре прав на недвижимое имущество и сделок с ним, номер регистрации 64-64/001-64/001/115/2016-132/1.</w:t>
      </w:r>
    </w:p>
    <w:p>
      <w:pPr>
        <w:pStyle w:val="Normal"/>
        <w:spacing w:lineRule="atLeast" w:line="100"/>
        <w:ind w:left="15" w:firstLine="6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На момент подписания договора Участник долевого строительства с планировкой и ориентацией нежилых помещений, климатическими условиями и экологической обстановкой места расположения многоэтажного дома ознакомлен и согласен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</w:rPr>
        <w:tab/>
        <w:t>1.4. Застройщик гарантирует, что имущественные права на нежилое помещение, указанное в п.1.1. настоящего договора, на момент его заключения имеются только у него, и они никому не проданы, не заложены, под запретом и арестом не состоят, в судебных спорах не значатся и не обременены правами третьих лиц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</w:rPr>
        <w:tab/>
        <w:t>1.5. Многоквартирный дом будет введен в эксплуатацию и акт государственной комиссии будет подписан не позднее первого квартала 2019 года. Передача нежилого помещения Участнику долевого строительства осуществляется Застройщиком не позднее 30.06.2019 года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1.6. Гарантийный срок нежилых помещений составляет пять лет и исчисляется с момента передачи Объекта долевого строительства по акту приема-передачи Участнику долевого строительства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1.7. Гарантийный срок на технологическое и инженерное оборудование, входящее в состав Объекта долевого строительства, составляет три года и исчисляется со дня подписания акта приема-передачи нежилого помещения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1.8.</w:t>
      </w:r>
      <w:r>
        <w:rPr>
          <w:rFonts w:cs="Times New Roman" w:ascii="Times New Roman" w:hAnsi="Times New Roman"/>
          <w:color w:val="000000"/>
          <w:sz w:val="24"/>
        </w:rPr>
        <w:t xml:space="preserve"> Участник долевого строительства не возражает, если земельный участок и строящиеся на этом земельном участке объекты недвижимости, расположенные по адресу: Саратовская область, муниципальное образование «Город Саратов», ул. им. Чернышевского Н.Г., д. 89 (адрес строительный) будут переданы в залог. Дополнительно письменного согласия Участника долевого строительства не требуется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1.9. При заключении настоящего договора Участник долевого строительства согласен со следующим: в рабочую документацию по сравнению с проектной документацией могут вноситься изменения, в том числе и по изменению этажности, проектное решение самих помещений, изменение количества жилых и нежилых помещений, строительного объема и общей площади помещений, подлежащих передаче участникам долевого строительства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1.10. Участник долевого строительства дает свое согласие на передачу Застройщиком права аренды земельного участка, находящегося в залоге у Участника долевого строительства в силу закона, в залог иным участникам долевого строительства иных объектов недвижимости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1.11. Участник долевого строительства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е возражает против возможного изменения назначения нежилых помещений, входящих в состав жилого дома, в котором расположено нежилое помещение </w:t>
      </w:r>
      <w:r>
        <w:rPr>
          <w:rFonts w:cs="Times New Roman" w:ascii="Times New Roman" w:hAnsi="Times New Roman"/>
          <w:sz w:val="24"/>
        </w:rPr>
        <w:t>(трансформаторная подстанция)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ника долевого строительства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 xml:space="preserve">1.12. Стороны, в том числе устанавливают, что дополнительного письменного согласия </w:t>
      </w:r>
      <w:r>
        <w:rPr>
          <w:rFonts w:cs="Times New Roman" w:ascii="Times New Roman" w:hAnsi="Times New Roman"/>
          <w:color w:val="000000"/>
          <w:sz w:val="24"/>
        </w:rPr>
        <w:t xml:space="preserve">Участника долевого строительства </w:t>
      </w:r>
      <w:r>
        <w:rPr>
          <w:rFonts w:eastAsia="Times New Roman" w:cs="Times New Roman" w:ascii="Times New Roman" w:hAnsi="Times New Roman"/>
          <w:color w:val="000000"/>
          <w:sz w:val="24"/>
        </w:rPr>
        <w:t>на совершение Застройщиком как вышеуказанных действий, так и иных действий связанных с изменением проекта строительства не требуется. При этом Застройщик в силу закона обязан вносить в проектную декларацию факты изменений в проектной документации подлежащих опубликованию.</w:t>
      </w:r>
    </w:p>
    <w:p>
      <w:pPr>
        <w:pStyle w:val="ListParagraph"/>
        <w:shd w:fill="FFFFFF" w:val="clear"/>
        <w:spacing w:lineRule="atLeast" w:line="10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.13. Способом обеспечения исполнения обязательств Застройщика по договору является передача в залог участникам  долевого строительства права аренды  земельного участка, страхование гражданской ответственности застройщика за неисполнение  или ненадлежащие исполнение обязательств по передаче жилого помещения (генеральный договор № ГОЗ-23-0381/16 страхования гражданской ответственности застройщика за неисполнение или ненадлежащее исполнение обязательств по передаче жилого помещения по договору участия в долевом строительстве, заключенный между обществом с ограниченной ответственностью «Дубль Л-Риэлт» и обществом с ограниченной ответственностью «Страховая компания «РЕСПЕКТ»).</w:t>
      </w:r>
    </w:p>
    <w:p>
      <w:pPr>
        <w:pStyle w:val="Style26"/>
        <w:ind w:firstLine="709"/>
        <w:rPr/>
      </w:pPr>
      <w:r>
        <w:rPr>
          <w:color w:val="000000"/>
          <w:shd w:fill="FFFFFF" w:val="clear"/>
        </w:rPr>
        <w:t xml:space="preserve">1.14. </w:t>
      </w:r>
      <w:r>
        <w:rPr>
          <w:rFonts w:eastAsia="Lucida Sans Unicode"/>
          <w:color w:val="000000"/>
          <w:kern w:val="2"/>
          <w:shd w:fill="FFFFFF" w:val="clear"/>
          <w:lang w:eastAsia="hi-IN" w:bidi="hi-IN"/>
        </w:rPr>
        <w:t>Настоящий договор заключен Участником долевого строительства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ListParagraph"/>
        <w:spacing w:lineRule="atLeast" w:line="100"/>
        <w:ind w:left="851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БЯЗАННОСТИ СТОРОН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Застройщик обязан: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2.1.1. Осуществить строительство </w:t>
      </w:r>
      <w:r>
        <w:rPr>
          <w:rFonts w:cs="Times New Roman" w:ascii="Times New Roman" w:hAnsi="Times New Roman"/>
          <w:sz w:val="24"/>
        </w:rPr>
        <w:t>многоквартирного дома</w:t>
      </w:r>
      <w:r>
        <w:rPr>
          <w:rFonts w:cs="Times New Roman" w:ascii="Times New Roman" w:hAnsi="Times New Roman"/>
          <w:color w:val="000000"/>
          <w:sz w:val="24"/>
        </w:rPr>
        <w:t xml:space="preserve"> в полном объеме в соответствии с проектом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2.1.2 Застройщик не менее чем за месяц до наступления установленного в пункте 1.5 настоящего договора срока передачи </w:t>
      </w:r>
      <w:r>
        <w:rPr>
          <w:rFonts w:cs="Times New Roman" w:ascii="Times New Roman" w:hAnsi="Times New Roman"/>
          <w:sz w:val="24"/>
        </w:rPr>
        <w:t>Объекта долевого строительства</w:t>
      </w:r>
      <w:r>
        <w:rPr>
          <w:rFonts w:cs="Times New Roman" w:ascii="Times New Roman" w:hAnsi="Times New Roman"/>
          <w:color w:val="000000"/>
          <w:sz w:val="24"/>
        </w:rPr>
        <w:t xml:space="preserve"> направляет Участнику долевого строительства сообщение о завершении строительства и готовности </w:t>
      </w:r>
      <w:r>
        <w:rPr>
          <w:rFonts w:cs="Times New Roman" w:ascii="Times New Roman" w:hAnsi="Times New Roman"/>
          <w:sz w:val="24"/>
        </w:rPr>
        <w:t>Объекта долевого строительства</w:t>
      </w:r>
      <w:r>
        <w:rPr>
          <w:rFonts w:cs="Times New Roman" w:ascii="Times New Roman" w:hAnsi="Times New Roman"/>
          <w:color w:val="000000"/>
          <w:sz w:val="24"/>
        </w:rPr>
        <w:t xml:space="preserve"> к передаче. Уведомление Участника долевого строительства о передаче </w:t>
      </w:r>
      <w:r>
        <w:rPr>
          <w:rFonts w:cs="Times New Roman" w:ascii="Times New Roman" w:hAnsi="Times New Roman"/>
          <w:sz w:val="24"/>
        </w:rPr>
        <w:t xml:space="preserve">Объекта долевого строительства </w:t>
      </w:r>
      <w:r>
        <w:rPr>
          <w:rFonts w:cs="Times New Roman" w:ascii="Times New Roman" w:hAnsi="Times New Roman"/>
          <w:color w:val="000000"/>
          <w:sz w:val="24"/>
        </w:rPr>
        <w:t>производится Застройщиком в письменной форме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2.1.3. Обеспечить Участника долевого строительства необходимыми документами, согласно существующих правил и положений для государственной регистрации права собственности на нежилое помещение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2.1.4. До ввода </w:t>
      </w:r>
      <w:r>
        <w:rPr>
          <w:rFonts w:cs="Times New Roman" w:ascii="Times New Roman" w:hAnsi="Times New Roman"/>
          <w:sz w:val="24"/>
        </w:rPr>
        <w:t>многоквартирного дома</w:t>
      </w:r>
      <w:r>
        <w:rPr>
          <w:rFonts w:cs="Times New Roman" w:ascii="Times New Roman" w:hAnsi="Times New Roman"/>
          <w:color w:val="000000"/>
          <w:sz w:val="24"/>
        </w:rPr>
        <w:t xml:space="preserve"> в эксплуатацию Застройщик заключает по своему выбору договор с эксплуатирующей организацией о передаче многоквартирного дома после получения разрешения на ввод в эксплуатацию эксплуатирующей организации.</w:t>
      </w:r>
    </w:p>
    <w:p>
      <w:pPr>
        <w:pStyle w:val="ListParagraph"/>
        <w:shd w:fill="FFFFFF" w:val="clear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 Участник долевого строительства обязан: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2.2.1. Оплатить сумму договора в порядке и сроки, установленные в разделе 3 настоящего договора. 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2.2.2. После получения уведомления о передаче </w:t>
      </w:r>
      <w:r>
        <w:rPr>
          <w:rFonts w:cs="Times New Roman" w:ascii="Times New Roman" w:hAnsi="Times New Roman"/>
          <w:sz w:val="24"/>
        </w:rPr>
        <w:t>Объекта долевого строительства</w:t>
      </w:r>
      <w:r>
        <w:rPr>
          <w:rFonts w:cs="Times New Roman" w:ascii="Times New Roman" w:hAnsi="Times New Roman"/>
          <w:color w:val="000000"/>
          <w:sz w:val="24"/>
        </w:rPr>
        <w:t xml:space="preserve"> Участнику долевого строительства обязан лично или через надлежащим образом уполномоченного представителя, принять от Застройщика по акту приема-передачи нежилое помещение в предусмотренный договором срок или, если такой срок не установлен, в течение 7 рабочих дней со дня получения уведомления. В случае неявки извещенного Участника долевого строительства или надлежаще уполномоченного его представителя для подписания акта приема-передачи нежилого помещения, указанного в пункте 1.1. настоящего договора, Застройщик по истечении двух месяцев со дня, предусмотренного договором срока для передачи </w:t>
      </w:r>
      <w:r>
        <w:rPr>
          <w:rFonts w:cs="Times New Roman" w:ascii="Times New Roman" w:hAnsi="Times New Roman"/>
          <w:sz w:val="24"/>
        </w:rPr>
        <w:t>Объекта долевого строительства</w:t>
      </w:r>
      <w:r>
        <w:rPr>
          <w:rFonts w:cs="Times New Roman" w:ascii="Times New Roman" w:hAnsi="Times New Roman"/>
          <w:color w:val="000000"/>
          <w:sz w:val="24"/>
        </w:rPr>
        <w:t xml:space="preserve">, составляет односторонний акт о передаче </w:t>
      </w:r>
      <w:r>
        <w:rPr>
          <w:rFonts w:cs="Times New Roman" w:ascii="Times New Roman" w:hAnsi="Times New Roman"/>
          <w:sz w:val="24"/>
        </w:rPr>
        <w:t>Объекта долевого строительства</w:t>
      </w:r>
      <w:r>
        <w:rPr>
          <w:rFonts w:cs="Times New Roman" w:ascii="Times New Roman" w:hAnsi="Times New Roman"/>
          <w:color w:val="000000"/>
          <w:sz w:val="24"/>
        </w:rPr>
        <w:t xml:space="preserve"> и риск случайной гибели </w:t>
      </w:r>
      <w:r>
        <w:rPr>
          <w:rFonts w:cs="Times New Roman" w:ascii="Times New Roman" w:hAnsi="Times New Roman"/>
          <w:sz w:val="24"/>
        </w:rPr>
        <w:t>Объекта долевого строительства</w:t>
      </w:r>
      <w:r>
        <w:rPr>
          <w:rFonts w:cs="Times New Roman" w:ascii="Times New Roman" w:hAnsi="Times New Roman"/>
          <w:color w:val="000000"/>
          <w:sz w:val="24"/>
        </w:rPr>
        <w:t xml:space="preserve"> признается перешедшим к Участнику долевого строительства со дня составления одностороннего акта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2.2.3. Настоящий договор подлежит государственной регистрации в Управлении Федеральной службы государственной регистрации, кадастра и картографии по Саратовской области. Договор действует в течение всего периода исполнения «Сторонами» своих обязательств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2.2.4. Участник долевого строительства принимает на себя обязательство до регистрации права собственности на нежилое помещение, указанное в п.1.1. настоящего договора не проводить в данном помещении любые работы, связанные с отступлением от проекта, любые работы, затрагивающие внешний вид и конструкцию фасада здания без согласования с Застройщиком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2.2.5. Участник долевого строительства обязуется нести расходы по техническому обслуживанию </w:t>
      </w:r>
      <w:r>
        <w:rPr>
          <w:rFonts w:cs="Times New Roman" w:ascii="Times New Roman" w:hAnsi="Times New Roman"/>
          <w:sz w:val="24"/>
        </w:rPr>
        <w:t>Объекта долевого строительства</w:t>
      </w:r>
      <w:r>
        <w:rPr>
          <w:rFonts w:cs="Times New Roman" w:ascii="Times New Roman" w:hAnsi="Times New Roman"/>
          <w:color w:val="000000"/>
          <w:sz w:val="24"/>
        </w:rPr>
        <w:t xml:space="preserve"> с момента ввода </w:t>
      </w:r>
      <w:r>
        <w:rPr>
          <w:rFonts w:cs="Times New Roman" w:ascii="Times New Roman" w:hAnsi="Times New Roman"/>
          <w:sz w:val="24"/>
        </w:rPr>
        <w:t xml:space="preserve">многоквартирного </w:t>
      </w:r>
      <w:r>
        <w:rPr>
          <w:rFonts w:cs="Times New Roman" w:ascii="Times New Roman" w:hAnsi="Times New Roman"/>
          <w:color w:val="000000"/>
          <w:sz w:val="24"/>
        </w:rPr>
        <w:t>дома в эксплуатацию.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2.2.6. Зарегистрировать право собственности на нежилое помещение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ListParagraph"/>
        <w:shd w:fill="FFFFFF" w:val="clear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ДОГОВОРА И ПОРЯДОК РАСЧЕТОВ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3.1. Цена настоящего договора составляет 3 239 221,00 (Три миллиона двести тридцать девять тысяч двести двадцать один) рубль 00 копеек, НДС не облагается, на основании подпункта 23.1. пункта 3 статьи 149 Налогового кодекса Российской Федерации. </w:t>
      </w:r>
      <w:r>
        <w:rPr>
          <w:rFonts w:cs="Times New Roman" w:ascii="Times New Roman" w:hAnsi="Times New Roman"/>
          <w:color w:val="000000"/>
          <w:sz w:val="24"/>
        </w:rPr>
        <w:t>Стоимость, определенная в настоящем договоре, является фиксированной и изменению не подлежит.</w:t>
      </w:r>
    </w:p>
    <w:p>
      <w:pPr>
        <w:pStyle w:val="ListParagraph"/>
        <w:shd w:fill="FFFFFF" w:val="clear"/>
        <w:spacing w:lineRule="atLeast" w:line="10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.2. Участник долевого строительства производит оплату, указанной в пункте 3.1 настоящего Договора стоимости Объекта долевого строительства, путем перечисления денежных средств на расчетный счет Застройщика в следующем порядке:</w:t>
      </w:r>
    </w:p>
    <w:p>
      <w:pPr>
        <w:pStyle w:val="ListParagraph"/>
        <w:shd w:fill="FFFFFF" w:val="clear"/>
        <w:spacing w:lineRule="atLeast" w:line="10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30 % указанной в п. 3.1 договора суммы в размере 971 766,30 (Девятьсот семьдесят одна тысяча семьсот шестьдесят шесть) рублей 30 копеек в течение 30 (тридцати) дней с момента государственной регистрации настоящего договора в Управлении Федеральной службы государственной регистрации, кадастра и картографии по Саратовской области;</w:t>
      </w:r>
    </w:p>
    <w:p>
      <w:pPr>
        <w:pStyle w:val="ListParagraph"/>
        <w:shd w:fill="FFFFFF" w:val="clear"/>
        <w:spacing w:lineRule="atLeast" w:line="10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оставшиеся 70 % указанной в п.3.1 суммы договора в размере 2 267 454,70 (Два миллиона двести шестьдесят семь тысяч четыреста пятьдесят четыре) рубля 70 копеек в течение 45 (сорока пяти) дней с момента подписания акта приема-передачи Объекта долевого строительства.</w:t>
      </w:r>
    </w:p>
    <w:p>
      <w:pPr>
        <w:pStyle w:val="ListParagraph"/>
        <w:shd w:fill="FFFFFF" w:val="clear"/>
        <w:spacing w:lineRule="atLeast" w:line="10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3.3. В случае если после ввода в эксплуатацию </w:t>
      </w:r>
      <w:r>
        <w:rPr>
          <w:rFonts w:cs="Times New Roman" w:ascii="Times New Roman" w:hAnsi="Times New Roman"/>
          <w:sz w:val="24"/>
        </w:rPr>
        <w:t xml:space="preserve">многоквартирного </w:t>
      </w:r>
      <w:r>
        <w:rPr>
          <w:rFonts w:cs="Times New Roman" w:ascii="Times New Roman" w:hAnsi="Times New Roman"/>
          <w:color w:val="000000"/>
          <w:sz w:val="24"/>
        </w:rPr>
        <w:t>дома, по результатам выполнения кадастровых работ, фактическая площадь Объекта долевого строительства превысит проектную площадь, указанную в п. 1.1 настоящего договора, дополнительная оплата разницы площадей Участником долевого строительства не производится.</w:t>
      </w:r>
    </w:p>
    <w:p>
      <w:pPr>
        <w:pStyle w:val="ListParagraph"/>
        <w:spacing w:lineRule="atLeast" w:line="100"/>
        <w:ind w:left="0" w:right="0" w:firstLine="85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ТВЕТСТВЕННОСТЬ СТОРОН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. За неисполнение или ненадлежащее исполнение взятых на себя обязательств по настоящему договору «Стороны» несут ответственность в соответствии с действующим законодательством РФ.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2. Споры между «Сторонами», возникшие из неисполнения или ненадлежащего исполнения, рассматриваются и решаются «Сторонами» в порядке, предусмотренном действующим законодательством РФ.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3. Наступление обстоятельств непреодолимой силы, которые стороны не могли ни предвидеть, ни предотвратить, освобождает «Стороны» от ответственности за невыполнение или ненадлежащее выполнение своих обязательств по договору. Обстоятельствами непреодолимой силы являются: пожары, наводнения, иные стихийные бедствия, изменения действующего законодательства, влияющие на исполнение обязательств «Сторон». «Сторона», выполнению обязательств которой препятствуют обстоятельства непреодолимой силы, обязана в 20-дневный срок письменно известить другую сторону о наступлении таких обстоятельств. Действие настоящего договора приостанавливается на срок, установленный сторонами, но не более чем на 10 месяцев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4.4. В случае неисполнения, либо несвоевременного исполнения Застройщиком обязательств установленных п. 2.1 настоящего договора, им выплачивается Участнику долевого строительства пени в размере 0,1% от суммы настоящего договора за каждый день просрочки.</w:t>
      </w:r>
    </w:p>
    <w:p>
      <w:pPr>
        <w:pStyle w:val="ListParagraph"/>
        <w:spacing w:lineRule="atLeast" w:line="100"/>
        <w:ind w:left="0" w:right="0" w:firstLine="85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ЗАКЛЮЧИТЕЛЬНЫЕ ПОЛОЖЕНИЯ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5.1. Участник долевого строительства до окончания строительства может передать все свои права и обязанности по настоящему договору третьему лицу при условии принятия этим лицом обязательств Участника долевого строительства по настоящему договору в полном объеме, путем заключения с этим лицом соответствующего договора об уступке имущественного права. Участник долевого строительства обязан уведомить Застройщика о переходе имущественного права в недельный срок, направив Застройщику один экземпляр копии договора уступки права требования, заверенного надлежащим образом. При этом Застройщик не несет ответственности по обязательствам Участника долевого строительства, вытекающим из договора уступки прав и обязанностей, заключаемого им с третьим лицом.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2. По всем не урегулированным вопросам в настоящем Договоре стороны руководствуются действующим законодательством РФ.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3. Условия договора могут быть изменены по взаимному соглашению «Сторон». Все согласования, изменения и дополнения оформляются в письменной форме, скрепляются печатями, подписываются сторонами или полномочными представителями сторон, и являются неотъемлемой частью настоящего договора.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4. Вопросы компенсации затрат и возмещения убытков, иные взаимные претензии, решаются сторонами в соответствии с п.4.2. настоящего договора.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5. Настоящий договор составлен в трех экземплярах, имеющих равную юридическую силу: один экземпляр – Участнику долевого строительства, один экземпляр – Застройщику, один экземпляр – в Управление Федеральной службы государственной регистрации, кадастра и картографии по Саратовской области.</w:t>
      </w:r>
    </w:p>
    <w:p>
      <w:pPr>
        <w:pStyle w:val="ListParagraph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РЕКВИЗИТЫ И ПОДПИСИ СТОРОН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1. В случае изменения юридического или почтового адреса «Стороны» обязаны в 5-ти дневный срок уведомить об этом другую «Сторону». В случае невыполнения данного условия корреспонденция, отправленная по адресам, указанным в настоящем договоре, считается действительно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</w:rPr>
        <w:t>Приложение: –№ 1 План нежилого помещения на 1 л.;</w:t>
      </w:r>
    </w:p>
    <w:p>
      <w:pPr>
        <w:pStyle w:val="ListParagraph"/>
        <w:spacing w:lineRule="atLeast" w:line="100"/>
        <w:ind w:left="1428" w:right="0" w:firstLine="6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 Поэтажный план Объекта долевого строительства на 1 л. </w:t>
      </w:r>
    </w:p>
    <w:p>
      <w:pPr>
        <w:pStyle w:val="ListParagraph"/>
        <w:spacing w:lineRule="atLeast" w:line="100"/>
        <w:ind w:left="1428" w:right="0" w:firstLine="6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9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529"/>
      </w:tblGrid>
      <w:tr>
        <w:trPr>
          <w:trHeight w:val="222" w:hRule="atLeast"/>
        </w:trPr>
        <w:tc>
          <w:tcPr>
            <w:tcW w:w="4962" w:type="dxa"/>
            <w:tcBorders/>
          </w:tcPr>
          <w:p>
            <w:pPr>
              <w:pStyle w:val="Style21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стройщик</w:t>
            </w:r>
          </w:p>
        </w:tc>
        <w:tc>
          <w:tcPr>
            <w:tcW w:w="5529" w:type="dxa"/>
            <w:tcBorders/>
          </w:tcPr>
          <w:p>
            <w:pPr>
              <w:pStyle w:val="Style21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частник долевого строительст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left="5" w:right="5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ОО «Дубль Л-Риэл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5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10012, г. Саратов, ул. Им. Слонова И.А., д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5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6455029861 КПП 6455010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5" w:right="5" w:hanging="0"/>
              <w:jc w:val="both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ГРН 102640367716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5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 407028108230004319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5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Поволжском филиа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5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О «Райффайзенбанк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5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Нижний Новгород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 301018103000000008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47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иректор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___ В.Л. Гафанович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П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Саратовское предприятие городских электрических сетей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ЗАО «СПГЭС»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0017, г. Саратов, ул. Белоглинская, д. 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 6454006283, КПП 644750001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ГРН 102640334995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/с 407028106560201017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олжский банк ПАО «Сбербанк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/с 3010181020000000060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 043601607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709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___________________ </w:t>
            </w:r>
            <w:r>
              <w:rPr>
                <w:rFonts w:cs="Times New Roman" w:ascii="Times New Roman" w:hAnsi="Times New Roman"/>
                <w:b/>
                <w:sz w:val="24"/>
              </w:rPr>
              <w:t>С.В. Козин</w:t>
            </w:r>
          </w:p>
          <w:p>
            <w:pPr>
              <w:pStyle w:val="Normal"/>
              <w:tabs>
                <w:tab w:val="clear" w:pos="708"/>
                <w:tab w:val="center" w:pos="2709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П</w:t>
            </w:r>
          </w:p>
        </w:tc>
      </w:tr>
    </w:tbl>
    <w:p>
      <w:pPr>
        <w:pStyle w:val="ListParagraph"/>
        <w:spacing w:lineRule="atLeast" w:line="100"/>
        <w:ind w:left="0" w:right="0" w:firstLine="5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851" w:right="566" w:gutter="0" w:header="0" w:top="709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kern w:val="0"/>
      <w:sz w:val="22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b/>
      <w:sz w:val="22"/>
    </w:rPr>
  </w:style>
  <w:style w:type="character" w:styleId="Style19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Обычный с отступом"/>
    <w:basedOn w:val="Normal"/>
    <w:qFormat/>
    <w:pPr>
      <w:suppressAutoHyphens w:val="false"/>
      <w:ind w:firstLine="567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7:00Z</dcterms:created>
  <dc:creator>user</dc:creator>
  <dc:description/>
  <cp:keywords/>
  <dc:language>en-US</dc:language>
  <cp:lastModifiedBy>Головинова Анна Константиновна</cp:lastModifiedBy>
  <cp:lastPrinted>2017-12-06T11:13:00Z</cp:lastPrinted>
  <dcterms:modified xsi:type="dcterms:W3CDTF">2017-12-06T07:2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